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FRED M. FREEDMAN</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Interviewed by Thomas A. Ban</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New York, New York, November 3, 2000</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TB:</w:t>
        <w:tab/>
        <w:t>This is an interview with Dr. Alfred Freedman</w:t>
      </w:r>
      <w:r>
        <w:rPr>
          <w:rStyle w:val="FootnoteAnchor"/>
          <w:rFonts w:cs="Times New Roman" w:ascii="Times New Roman" w:hAnsi="Times New Roman"/>
          <w:sz w:val="20"/>
          <w:szCs w:val="24"/>
          <w:vertAlign w:val="superscript"/>
        </w:rPr>
        <w:footnoteReference w:customMarkFollows="1" w:id="2"/>
        <w:t>*</w:t>
      </w:r>
      <w:r>
        <w:rPr>
          <w:rFonts w:cs="Times New Roman" w:ascii="Times New Roman" w:hAnsi="Times New Roman"/>
          <w:sz w:val="24"/>
          <w:szCs w:val="24"/>
        </w:rPr>
        <w:t xml:space="preserve"> for the Archives of the American College of Neuropsychopharmacology. We are in the apartment of Dr. Freedman in New York. It is November 3, 2000. I am Thomas Ban. Let us start from the very beginning. If you could tell us when and where were you born, say something about your education and early interests?</w:t>
      </w:r>
    </w:p>
    <w:p>
      <w:pPr>
        <w:pStyle w:val="Normal"/>
        <w:spacing w:lineRule="auto" w:line="360" w:before="0" w:after="0"/>
        <w:jc w:val="both"/>
        <w:rPr/>
      </w:pPr>
      <w:r>
        <w:rPr>
          <w:rFonts w:cs="Times New Roman" w:ascii="Times New Roman" w:hAnsi="Times New Roman"/>
          <w:sz w:val="24"/>
          <w:szCs w:val="24"/>
        </w:rPr>
        <w:t>AF:</w:t>
        <w:tab/>
        <w:t>I was born in Albany, New York, a small town at that time, although it was the capital of New York State. I was born on January 7, 1917. That appalls me when I realize soon I will have my 8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My parents were immigrants from Eastern Europe. My mother was born in a small town near Vilnius, that we always called Vilna.</w:t>
      </w:r>
      <w:r>
        <w:rPr>
          <w:rFonts w:cs="Times New Roman" w:ascii="Times New Roman" w:hAnsi="Times New Roman"/>
          <w:b/>
          <w:bCs/>
          <w:sz w:val="24"/>
          <w:szCs w:val="24"/>
        </w:rPr>
        <w:t xml:space="preserve"> </w:t>
      </w:r>
      <w:r>
        <w:rPr>
          <w:rFonts w:cs="Times New Roman" w:ascii="Times New Roman" w:hAnsi="Times New Roman"/>
          <w:sz w:val="24"/>
          <w:szCs w:val="24"/>
        </w:rPr>
        <w:t>The small town she was born in, which we called Smargon (although the name on the current maps is Smargoni) is actually in Belarus at the present time. Anyway, she came here when she was about eighteen or nineteen years old in the early twentieth century. My father was born in Poland in a small town, Wisocki Modiuvetz. He studied to be a Rabbi in a city, Lomza. My Polish colleagues would tell me it’s pronounced “Womza.” He came here around the same time as my mother, and they met and got married. They lived and had small businesses in Massachusetts, which did not succeed. So finally they ended up in Albany, running a small grocery store. I was the third child. I had two older sisters and we lived above the grocery store.</w:t>
      </w:r>
    </w:p>
    <w:p>
      <w:pPr>
        <w:pStyle w:val="Normal"/>
        <w:spacing w:lineRule="auto" w:line="360" w:before="0" w:after="0"/>
        <w:ind w:firstLine="720"/>
        <w:jc w:val="both"/>
        <w:rPr/>
      </w:pPr>
      <w:r>
        <w:rPr>
          <w:rFonts w:cs="Times New Roman" w:ascii="Times New Roman" w:hAnsi="Times New Roman"/>
          <w:sz w:val="24"/>
          <w:szCs w:val="24"/>
        </w:rPr>
        <w:t>We lived in an, I would say, rather poor mostly Irish and Polish immigrant neighborhood where I picked up a few words of Polish that I still remember. Anyway, I attended public school in Albany. Right next door to the school was the public library and that was heaven for me. Every Friday they used to have a storytelling hour, which I attended. After that hour I would get a lot of books to read for the next week, and that was a very happy occasion. That was my life until I was ten years old. I did very well in school. As a matter of fact, I entered a citywide achievement test when I was i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nd received the highest grade in the city! By that time my father had been doing very well in real estate investments, and so we moved from the south end of Albany, which was really the poorest part of the city, up to Pine Hills, which was one of the posh neighborhoods. And there I finished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fter that I went to the junior high school, which was some distance away.</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Unfortunately, when I went to junior high school in the fall of 1929, my father’s investments all went bad and he lost quite heavily. So actually he again opened up a grocery store not far from our home on Pine Avenue. These were very hard times. He had to work very hard. My mother also worked in the store and it was very difficult. I was in high school but I spent all my available time helping out in the grocery store. My greatest interest was in mathematics and science. When I graduated I got a medal for my achievements in mathematics and science. I particularly liked chemistry. I remember it as my very favorite subject. The mathematics I had at high school was limited. We did have advanced algebra, but I remember very well our poor teacher. It was really a bit beyond her, what she had to teach, but we used to help her out by making suggestions. She was very grateful for that. I was amazed when I got to college and found all those bright kids from New York City, who had studied calculus in high school.</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was the Great Depression when I went to high school and we had a very marginal sort of life in those years. I remember that I started driving the truck for the store when I was fourteen years old and was picked up once by the police. Fortunately, in my father’s good times, he became very friendly with a superintendent  in one of his buildings, who became a policeman; so he, fortunately, got me off. I remember in those years driving hurriedly to the bank to make a deposit before the bank closed at 2:00 o’clock, in order to meet the deadline of the checks my father had written to pay the bills that he couldn’t delay anymore. So it was a difficult time. I used to work in the store after school, as well as on Saturdays. On Sunday, we kept the store open for half a day and I would run that myself to give my father and mother a little time off. In addition to the grocery and meat market, we got the idea of having newspapers and magazines in the store, which my parents allotted to me to handle. All the money that came in from the papers and magazines was put aside for me to go to college. In the meantime one of my sisters had started college at Cornell. My parents worked very hard to make sure that there was enough money for her to finis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There were three of you, righ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here were four of us. I also had a brother, five years younger than me. There was actually another boy in between the two of us, who died when he was six months ol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Both of your older sisters went to colle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ll four of us. My mother was unceasing in her efforts. She wanted us not only to go to college, but become doctors or lawyers. For the girls graduate school would have been fine for her. Anyway, I realized very soon that as far as college was concerned, in Albany there was a Normal School for teachers that later became a college, and is now the basis of the State University of New York in Albany. It used to be right next door to the high school but later on it moved away from there. So that was always a possibility for me if I didn’t win a scholarship to  Cornell. They had statewide scholarships in those years that were distributed by county. Albany County had three and I won one of those three. Then I won an additional state tuition scholarship that with the other scholarship was the basis of my going to an Ivy League College.</w:t>
      </w:r>
    </w:p>
    <w:p>
      <w:pPr>
        <w:pStyle w:val="Normal"/>
        <w:spacing w:lineRule="auto" w:line="360" w:before="0" w:after="0"/>
        <w:ind w:firstLine="720"/>
        <w:jc w:val="both"/>
        <w:rPr/>
      </w:pPr>
      <w:r>
        <w:rPr>
          <w:rFonts w:cs="Times New Roman" w:ascii="Times New Roman" w:hAnsi="Times New Roman"/>
          <w:sz w:val="24"/>
          <w:szCs w:val="24"/>
        </w:rPr>
        <w:t xml:space="preserve">There were several things, I might say, that shaped my development in high school. One was my devotion to chemistry and physics. Also, there were two books that were very important to me. One was </w:t>
      </w:r>
      <w:r>
        <w:rPr>
          <w:rFonts w:cs="Times New Roman" w:ascii="Times New Roman" w:hAnsi="Times New Roman"/>
          <w:i/>
          <w:sz w:val="24"/>
          <w:szCs w:val="24"/>
        </w:rPr>
        <w:t>Arrowsmith</w:t>
      </w:r>
      <w:r>
        <w:rPr>
          <w:rFonts w:cs="Times New Roman" w:ascii="Times New Roman" w:hAnsi="Times New Roman"/>
          <w:sz w:val="24"/>
          <w:szCs w:val="24"/>
        </w:rPr>
        <w:t xml:space="preserve"> by Sinclair Lewis, which introduced me to the whole idea of devoting one’s life to research. I remember the experiments he was doing on bacteria and his research in the Caribbean. That book had a great impact on me. The other one was Paul De Kruif‘s </w:t>
      </w:r>
      <w:r>
        <w:rPr>
          <w:rFonts w:cs="Times New Roman" w:ascii="Times New Roman" w:hAnsi="Times New Roman"/>
          <w:i/>
          <w:sz w:val="24"/>
          <w:szCs w:val="24"/>
        </w:rPr>
        <w:t>Microbe Hunters</w:t>
      </w:r>
      <w:r>
        <w:rPr>
          <w:rFonts w:cs="Times New Roman" w:ascii="Times New Roman" w:hAnsi="Times New Roman"/>
          <w:sz w:val="24"/>
          <w:szCs w:val="24"/>
        </w:rPr>
        <w:t>, which described the lives of those who made important contributions to the progress of bacteriology and the elucidation of the cause and cure of disease. They were Koch, Pasteur, Walter Reed and many others. After reading that book I wanted to become a research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any of your teachers have a major impact on deciding your career cho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think the teacher who seemed most interested and encouraging, was my history teacher. Her name was Ms. Bradt. They were all friendly, I got top grades, but I never got any particular encouragement. And I remember that we had a man who taught us chemistry. His name was Job, Mr. Job. He was a rather aloof man but a good teacher. As long as you did your work that was okay. But he wasn’t a person to say, “Oh, that’s very good, what are your plans, you might think of studying biochemistry.” No, there was nothing like that. I didn’t have any of my teachers give me encouragement. It all came from myself.</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it was your decision entirely without any encourag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as I said, my mother was very enthusiastic to have me and my brother become doctors and my father joined her in that. He was busy in the store all day and when he came home he had a bite to eat and would fall asleep at the table. So he didn’t say very much in that regard until I had become successful, and then he wrote to me, “You did it all on your own.” Anyway, my sister graduated from Cornell in 1933, and I graduated from high school in the same year. And, of course, that was a very important year, not only because of my graduation, but also because of my perturbation in regard to going to college and about my future life. And, as you know, that was also the year Hitler came to pow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Yes, in the spring of 193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o go back a little in time, we were all very impressed in 1928, when Franklin Delano Roosevelt became Governor of New York. He was very popular and impressive, though my father said they elected a cripple as a governor and had to install elevators in the executive mansion to accommodate him. But Roosevelt was truly a charismatic figure. He always drove around in an open car in Albany; he’d sit in the back with a chauffeur in the front. And I remember standing on the main street one day when they were driving along. People started clapping, and saying hurrah. Men took off their hats and waved them. He had a cigarette in a cigarette holder, and tipped his hat. I had followed the election in 1928, when Al Smith ran against Herbert Hoover. We had listened on the radio to the Democratic Convention in 1932. It was quite a battle between Roosevelt and Al Smith who was bitter because he looked upon Roosevelt as his protégé. It was Smith who persuaded Roosevelt to become Govern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yway, eventually Roosevelt became President and that was important for me because of the various programs he introduced to do something about the Depression. And then Hitler came into power. It was very troublesome. He was a threat to the world, but particularly to us Jews. I was studying at Cornell but my funds were very inadequate. My parents had some money that they gave me, but I depended mostly on my two scholarships. As a result of Roosevelt’s efforts, they formed what was called the National Youth Administration (NYA) that gave money for young people to get jobs. So I got a job cleaning the aquarium in a research laboratory under a man named Myron Gordon. I was 16 years old when I went to college, and being from a small town and a family that was, in many ways, out of the mainstream, I was very poorly prepared for college. I really felt very lost. At times, during my first year, I felt like giving it up and going home. It was a feeling of being a burden on my family; they had difficulty making out anyway. But, in any event, I persever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orked in an aquarium while in colle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F: </w:t>
        <w:tab/>
        <w:t>Yes. But some time during the first year my job in the aquarium was changed from cleaner to becoming a translator. What actually happened was that one day Myron was sort of groaning over some stuff, and he asked me whether I knew German. When I told him that I did, since I had German in high school, he opened a scientific journal, pointed to a word and asked, “Do you know what this is?” I did. Soon after that incident he said, “Forget about cleaning the aquarium; you can translate German for me. Here, take this home. I want you to translate this article and this will be your job here.” This was very nice, because I was able to work at home instead of going at night to the aquarium. He gave me a dictionary and I would translate the articles he had.</w:t>
      </w:r>
    </w:p>
    <w:p>
      <w:pPr>
        <w:pStyle w:val="Normal"/>
        <w:spacing w:lineRule="auto" w:line="360" w:before="0" w:after="0"/>
        <w:ind w:firstLine="720"/>
        <w:jc w:val="both"/>
        <w:rPr/>
      </w:pPr>
      <w:r>
        <w:rPr>
          <w:rFonts w:cs="Times New Roman" w:ascii="Times New Roman" w:hAnsi="Times New Roman"/>
          <w:sz w:val="24"/>
          <w:szCs w:val="24"/>
        </w:rPr>
        <w:t xml:space="preserve">Myron Gordon’s research was essentially on the genetics of melanoma. He found that by crossing two breeds of fish, </w:t>
      </w:r>
      <w:r>
        <w:rPr>
          <w:rFonts w:cs="Times New Roman" w:ascii="Times New Roman" w:hAnsi="Times New Roman"/>
          <w:i/>
          <w:sz w:val="24"/>
          <w:szCs w:val="24"/>
        </w:rPr>
        <w:t>Xiphophorus Helleri</w:t>
      </w:r>
      <w:r>
        <w:rPr>
          <w:rFonts w:cs="Times New Roman" w:ascii="Times New Roman" w:hAnsi="Times New Roman"/>
          <w:sz w:val="24"/>
          <w:szCs w:val="24"/>
        </w:rPr>
        <w:t xml:space="preserve">, a sword-tailed fish, and </w:t>
      </w:r>
      <w:r>
        <w:rPr>
          <w:rFonts w:cs="Times New Roman" w:ascii="Times New Roman" w:hAnsi="Times New Roman"/>
          <w:i/>
          <w:sz w:val="24"/>
          <w:szCs w:val="24"/>
        </w:rPr>
        <w:t>Platypoecilus</w:t>
      </w:r>
      <w:r>
        <w:rPr>
          <w:rFonts w:cs="Times New Roman" w:ascii="Times New Roman" w:hAnsi="Times New Roman"/>
          <w:sz w:val="24"/>
          <w:szCs w:val="24"/>
        </w:rPr>
        <w:t xml:space="preserve"> </w:t>
      </w:r>
      <w:r>
        <w:rPr>
          <w:rFonts w:cs="Times New Roman" w:ascii="Times New Roman" w:hAnsi="Times New Roman"/>
          <w:i/>
          <w:sz w:val="24"/>
          <w:szCs w:val="24"/>
        </w:rPr>
        <w:t>Maculatus</w:t>
      </w:r>
      <w:r>
        <w:rPr>
          <w:rFonts w:cs="Times New Roman" w:ascii="Times New Roman" w:hAnsi="Times New Roman"/>
          <w:sz w:val="24"/>
          <w:szCs w:val="24"/>
        </w:rPr>
        <w:t xml:space="preserve">, a tropical fish, one of the hybrids got black spots that would develop into melanomas. I found all this fascinating. I became taken up with this, because the articles were about melanomas, crossbreeding fish, and genetics; the material was scientifically stimulating. I was avidly reading the books Myron Gordon had in his library. One of the classics of the time on the topic was Ewing’s </w:t>
      </w:r>
      <w:r>
        <w:rPr>
          <w:rFonts w:cs="Times New Roman" w:ascii="Times New Roman" w:hAnsi="Times New Roman"/>
          <w:i/>
          <w:sz w:val="24"/>
          <w:szCs w:val="24"/>
        </w:rPr>
        <w:t>Neoplastic Disease</w:t>
      </w:r>
      <w:r>
        <w:rPr>
          <w:rFonts w:cs="Times New Roman" w:ascii="Times New Roman" w:hAnsi="Times New Roman"/>
          <w:sz w:val="24"/>
          <w:szCs w:val="24"/>
        </w:rPr>
        <w:t xml:space="preserve"> and I used to read on melanoma and other stuff in it. I was really taken by the topic, and more or less decided that if I go to medical school I’m going to work on cancer and I’m going to find a cure for it. Then, one day, I remember him talking to me about his correspondence with a man who had been doing similar work in Germany, and saying, “Imagine in a letter I got in 1934 or ’36 from this man in Germany; he closed his letter instead of ‘best regards,’ by writing ‘Heil Hitl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did you major 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t was a pre-med major. But I was determined that I was going to complete a major in mathematics, physics and chemistry. I took calculus in my first year and I did very well in it as I recall, and became very interested. During my first year I didn’t get involved in any extracurricular activities; I was busy translating and with my studies. But they had a series of lectures every year by some distinguished person and I attended those. There was a lecture I particularly remember, given by Eddington, a very famous astronomer, cosmologist and scientific philosopher. He talked about atoms, and atomic energy and that opened a new world to me. I ended up getting a flat 100 in my freshman chemistry, that was quite spectacular, and I got very high grades throughout that year in all the different subjects. But I decided that medicine was not for me; I wanted to study physics and become what we called in those days an atomic scientist. So when I went home and told my parents that I was going to give up medicine and was going to become an atomic physicist, they were dismayed. And I remember my father telling me that for thousands of years the men in our family had been Rabbis or teachers, and he was the first one who did not finish his rabbinical studies and became a businessman because his father, my grandfather, a Hebrew teacher, moved to the United States. He didn’t have much appreciation for me becoming a professor of physics, and my mother felt kind of bad about it also. Anyway, by the end of the summer I decided to go back to my original plan and study medic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ent back and continued with your pre-med cour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One always wonders what would have happened if one had done it in the other way, if I would have become an atomic physicist. It was 1934, just the early days that new field was opening up. It would probably have been very interesting too, because the following year Hans Bethe, a famous physicist, came to Cornell after leaving Germany, and organized a whole unit of Nuclear Physics. Later on he moved to Los Alamos and was involved in making the atomic bomb. So I might have been involved in making the atomic bom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But you decided to prepare for medical scho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and it was tough going. But I succeeded and had even some fun. I can’t look back and say, “oh, those wonderful college days.” It was stressful with a lot of tension. I was also concerned about how my parents were making out. They had many crises in their business, and when I got those checks for my scholarship, I foolishly endorsed them and sent them home. My father was furious and sent them back. But what I did indicated my own anxieties in regard to the home situ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Did you continue doing well at schoo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did well in school, as you might expect. I had problems with some courses, like comparative anatomy.  I think I only got a B in it, but I had As in chemistry, physics, and all the other subjects. I had to take Freshman English and it turned out, Professor French, the man who was teaching it, and who was my advisor, had been somebody my sister knew. He was a very nice person. I enjoyed his course and did very well. Actually, I also took second year English which was not required. He was very encouraging and invited me once to his home for dinner. He liked the essays I wrote, particularly when I just wrote of my own experiences or life, rather than trying to be another Shakespeare or Hemingway. So he was a very important person in my life. He encouraged me to do things I could do. I actually did complete a major in chemistry and in physics. I had to take sort of a short course in biochemistry, but I took the regular course and also took physical chemistry that was not required, and instead of taking the short course in physics, I took two years of physics. The physics teacher was very impressed; he was very good to me and encouraged me in my activiti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 must say, in retrospect, I had social phobia. I was very timid and very shy. I found it very difficult and it would not occur to me to ask anybody to do something for me. A third person who became very important for me, was a doctor that I met. Actually, this was the period of time when the civil war broke out in Spain. I was very taken up with the Spanish Civil War, and was desperately eager for the Loyalists to hold out against Franco. And there were on the campus various things going on, which I entered, supporting the Loyalists. And through this connection, I met a couple. One was a doctor. He was the head of pathology at a center for tubercular patients. He was born in Germany and had been in the army as a doctor in World War I. Then, by 1922 or so, he decided to come to the United States. His name was Max Pinner. So when I was introduced to Max and he said that he was a pathologist, I replied, “Oh, that’s interesting. I’ve been doing reading on cancer”. He said, “Oh, really. What have you been reading?” I replied, “I’ve been reading Ewing’s textbook on cancer.” So he asked, “Oh, what are you interested in?” Then I started telling him about melanoma and he became very interested and friendly. Actually, they had me to their house and I saw a lot of the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n, in the fourth year, it was time to apply to medical school. And, as I said before, I had a bit of social phobia. Anyway, I was very timid. It didn’t occur to me to go to Professor French, or to the professor of physics, or to Max Pinner and say, “I’m worried about getting into medical school.” I just could not go and tell them, “You know I’m Jewish; I have no big connections; my father and my uncle are not doctors; can you advise me?” Instead of asking for their help I just went and handed in my application. But in spite of my high marks, Cornell turned me down, and so did all the other medical schools I applied 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all the schools turn you dow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only applied to schools in the East and I remember being interviewed at the New York Medical College and they looked at me and said “boy, look at these grades. Did you ever see anything like that?” They turned me down, though, because I was Jewish. One of my Jewish classmates whose uncle was a doctor on the staff there was accepted. You had to have connections in those years. I had none. And I had hoped to get into Albany Medical School, but there again, I had no connections and they gave me a hard time. My father and my mother were immigrants, so they were not impressed. I recall going to the University of Rochester and being interviewed by Dean Whipple, who was a very famous surgeon. He was very nasty and asked, “Why do all you people want to become doctors? Why don’t you just work in the grocery store like your father does?” Anyway, that was a terrible blow. I didn’t have money to travel back and forth, so I hitchhiked to Rochester. I remember, while standing at a crossroad  hitchhiking back to Ithaca, of thinking the hell with all this, I should just leave and go Southwest and see what will happ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What did you d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n January 1937 I enrolled in the graduate school in Zoology, in the department that Myron Gordon was in, and I began my first research project there. In my readings on cancer, I had been really impressed that there were certain substances that caused cancer, so I thought I should try to see what would happen with the development of cells if I raised them in a solution of carcinogenic substances. I had taken a course in Experimental Embryology and learned about various embryology organizers. I was also familiar with the writing of a German named Holtfreter on this subject. So, with the help of a colleague in the Department of Zoology, we collected the eggs of early spring frogs. And then I got some cancer producing substances and raised the eggs in a solution of them. Meanwhile, someone told me about the possibility of getting admitted to medical school at the University of Minnesota. So, I applied and to my surprise I was accepted. All I had to do was take a pre-med examination. One of the women instructors in the laboratory carried on my work and when the eggs were hatched into tadpoles, she actually made sections of them and sent them to me in Minnesota.</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Before I left I went to say goodbye to French, and when I told him the problems I had he was furious with me and said, “Why didn’t you tell me your problems? Why didn’t you ask me for advice? I’d have written a letter for you.” If I had told him he would have gone over to see the Dean of the Medical School of Cornell in Ithaca, one of the two schools they had at that time, and could have solved the problem. Apparently, he was an advisor there with a lot of influence. The same thing happened when I went to see Max Pinner. He also said that he could have helped me to get accepted at New York University. It was the first time in my life in which I found myself unable to advance myself by asking for things. It happened again many times later in life. So many of the things in my life I achieved passively. Anyway, that was the end of my Cornell experie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And you left for Minneso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it was a long, long trip. I remember going out there by train. I had never been west of Rochester before. So that was a whole new world and I did not know what to expect. I arrived there in the evening and I spent the night in a hotel close by the railroad station. And then I went up to the campus the next day and looked for a place to stay. At Cornell, the dormitories were too expensive for my very limited budget. But by the time I went to Minnesota, the situation, thanks to Roosevelt, was somewhat better. Of course, medical school in Minnesota was a big bargain compared to New York. It was free for residents of Minnesota, and also those from North and South Dakota and Montana because they had no medical school. And it was about $300.00 for others. I also found a cheap place to live, right around the campus. It wasn’t too bad. Compared to Ithaca, prices were very reasonable at that time in Minnesota. We were still in the years when there was a so-called numerus clausus for Jewish students. They would decide in advance how many they would take every year. As I discovered later there were three out of state Jewish students in my class. The other two were from New York City. One had gone to Brooklyn College and the other, I think to City College. It turned out that the Dean of the medical school was a very liberal man, who was troubled by the quota for Jewish student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ontrary to my years in college where I excelled in school, in Minnesota I didn’t devote myself to my studies in the first two years. I think in some way it was a sort of reaction to not getting into Cornell, or Yale or Harvard. I wasn’t industrious in doing my work and neglected my studies, so I got Bs. It went on to the extent that instead of taking Part I of the National Board Examinations at the end of the second year, I did it sometime in the third year. To my surprise, it turned out that I got the highest grade in biochemistry for the country. I can’t explain how it happened but it turned out that way. I did various things during those two years, as if I was trying to make up for all that I missed as an undergraduate. So even if I had to miss a class I went to the weekly concerts held for the students by the Minneapolis Symphony Orchestra and became a devoted follower of Dimitri Metropolis, its conductor. It was the time when the Spanish Civil War was winding up. It was also the time of the Munich Agreement and the onslaught on Czechoslovakia. I remember being very involved in those issues and going around the city in a car with a loudspeaker shouting, “Protect Czechoslovakia against the Nazis.” And the group that I was involved in organized a big rally on the steps of the University auditorium. Unfortunately, it was the day after Chamberlain went to Munich and announced that there’s going to be peace; that Hitler would have Czechoslovakia, or the Sudetenland. And I remember the professor of history got up and said, “Well, Ancient Bohemia will not die.” It was very sa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got involved more in politics than in your studies.</w:t>
      </w:r>
    </w:p>
    <w:p>
      <w:pPr>
        <w:pStyle w:val="Normal"/>
        <w:spacing w:lineRule="auto" w:line="360" w:before="0" w:after="0"/>
        <w:jc w:val="both"/>
        <w:rPr/>
      </w:pPr>
      <w:r>
        <w:rPr>
          <w:rFonts w:cs="Times New Roman" w:ascii="Times New Roman" w:hAnsi="Times New Roman"/>
          <w:sz w:val="24"/>
          <w:szCs w:val="24"/>
        </w:rPr>
        <w:t>AF:</w:t>
        <w:tab/>
        <w:t>I liked histology in the 1st year, and i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year pathology really turned me on. And I did very well in it. It was very funny. The other students thought I was sort of unusual, but on the other hand, I was a recognized expert on politics and international events. When sitting around at lunch, one or another would ask, “What do you think is going to happen with Hitler?” or “Is he going to take the rest of Czechoslovakia?” or things like that they had heard, but had not read very much about. So anyway, that was sort of interesting.</w:t>
      </w:r>
    </w:p>
    <w:p>
      <w:pPr>
        <w:pStyle w:val="Normal"/>
        <w:spacing w:lineRule="auto" w:line="360" w:before="0" w:after="0"/>
        <w:jc w:val="both"/>
        <w:rPr/>
      </w:pPr>
      <w:r>
        <w:rPr>
          <w:rFonts w:cs="Times New Roman" w:ascii="Times New Roman" w:hAnsi="Times New Roman"/>
          <w:sz w:val="24"/>
          <w:szCs w:val="24"/>
        </w:rPr>
        <w:t>TB:</w:t>
        <w:tab/>
        <w:t>What about in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year and later 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n the third year I was really taken with clinical work and became enthusiastic about my studies. So, in the last two years I did well, but I never made up for what I missed in the first two years. I also met an associate professor of physiology, in charge of neurophysiology, through some mutual friends, and told him that I wanted to devote my life to research. So he said, “Well, why don’t you come up and maybe we can work out a project.” He was doing research in traumatic or neurogenic shock, and being a neurophysiologist, he was interested in what role the nerves played in it.</w:t>
      </w:r>
    </w:p>
    <w:p>
      <w:pPr>
        <w:pStyle w:val="Normal"/>
        <w:spacing w:lineRule="auto" w:line="360" w:before="0" w:after="0"/>
        <w:ind w:firstLine="720"/>
        <w:jc w:val="both"/>
        <w:rPr/>
      </w:pPr>
      <w:r>
        <w:rPr>
          <w:rFonts w:cs="Times New Roman" w:ascii="Times New Roman" w:hAnsi="Times New Roman"/>
          <w:sz w:val="24"/>
          <w:szCs w:val="24"/>
        </w:rPr>
        <w:t xml:space="preserve">At that time, the prevailing authority in traumatic shock was Professor Blalock at Johns Hopkins. He thought that the big danger was the pooling away of blood from the various parts of the body, that blood pressure goes down and not even blood transfusion could help in preventing death. And this associate professor I worked with had an idea to do a project on that. We bound one leg of a cat tightly so there could be no accumulation of blood in that leg, and then I was hitting the leg of the cat with an iron pipe, so that the cat would go into shock, its blood pressure dropped, and eventually it would die. And then by doing an autopsy we established that the accumulation of blood in the traumatic area was not different in one leg from the other, and concluded that in the pathological mechanism of traumatic shock pooling of blood never plays an important role. I actually had my first paper on our findings in this research. I think it was published in the </w:t>
      </w:r>
      <w:r>
        <w:rPr>
          <w:rFonts w:cs="Times New Roman" w:ascii="Times New Roman" w:hAnsi="Times New Roman"/>
          <w:i/>
          <w:sz w:val="24"/>
          <w:szCs w:val="24"/>
        </w:rPr>
        <w:t>Journal of Physiology</w:t>
      </w:r>
      <w:r>
        <w:rPr>
          <w:rFonts w:cs="Times New Roman" w:ascii="Times New Roman" w:hAnsi="Times New Roman"/>
          <w:sz w:val="24"/>
          <w:szCs w:val="24"/>
        </w:rPr>
        <w:t xml:space="preserve">. Then we did another paper together that was published in the </w:t>
      </w:r>
      <w:r>
        <w:rPr>
          <w:rFonts w:cs="Times New Roman" w:ascii="Times New Roman" w:hAnsi="Times New Roman"/>
          <w:i/>
          <w:sz w:val="24"/>
          <w:szCs w:val="24"/>
        </w:rPr>
        <w:t>Proceedings</w:t>
      </w:r>
      <w:r>
        <w:rPr>
          <w:rFonts w:cs="Times New Roman" w:ascii="Times New Roman" w:hAnsi="Times New Roman"/>
          <w:sz w:val="24"/>
          <w:szCs w:val="24"/>
        </w:rPr>
        <w:t xml:space="preserve"> of the Society of Experimental Biology. And on the basis of these two papers, I was elected as an undergraduate to the research society Sigma Xi, which was a big honor. Very few students got elected to that prestigious national organization. I remember that at the dinner in honor of the new members, Bell, the Professor of Pathology, was the principal speaker. The main point of his speech was, “Well, what you have to do as a researcher is define your area very early and just stick to that for life. For example, I became interested in the pathology of the kidney, so I devoted my life to glomerular nephritis, nephrosis, and all kinds of things with the kidney.” I thought to myself that’s not for me. I’m going to be another Leonardo da Vin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orked in neurophysiology while in medical scho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hat’s right. And, the guy I was working with was Herman Kabat, who had his PhD in Neuroanatomy and Neurophysiology from Northwestern. I used to work with him on his experiments. He was interested in anoxia of the brain and the experiment of closing off the carotids for a short time, to see which cells were more sensitive to the lack of oxygen. He had a collaborator, a professor of neuropathology, whose name was Baker. At the time, Psychiatry was a subdivision of the department of medicine, and Baker was assigned the task of teaching psychiatry. He was a very uninspiring teacher of the topic. He handed out notes to read, it was a kind of one, two, three. If you had asked me the subject I would least likely want to pursue as a career at that time, I would have said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Could you tell us something about those not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 got a list of symptoms for diagnosing schizophrenia and manic-depressive psychosis. He was sort of more interested in showing us possible pathology than talking about clinical symptoms. The one thing I remember in psychiatry was a psychiatrist in town who was in private practice. He was one of the originators of ECT, and was experimenting with it. We went to his office for a demonstration. I remember, he had all kinds of equipment and batteries. I think that was the most interesting lesson we had in our course in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What about your clerkshi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We had rather staggered clerkships. We were divided in four groups and I was in one where we worked all summer, and then I had the fall off, and I went home. Before leaving, Kabat, the guy I was working with in neurophysiology, told me that while I was in Albany I should visit Harold Himwich, the Professor of Physiology at the Albany Medical College who was working on the same sort of things in the brai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Could you just remind us what you were working on with h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F: </w:t>
        <w:tab/>
        <w:t>I was working  on anoxia of the brain, and its consequences on brain function. So when I was in Albany, I went down to the Albany Medical School and met Harold Himwich. Do you know h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Yes. I did know hi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Himwich was a bossy but friendly guy and when we met he said, “Yeah, I read your rotten paper.” And then he invited me to spend some time in his lab before returning to Minnesota. He had an assistant at that time whose name was Fazekas, also a medical student, who later became Chief of Medicine at the City Hospital in Washington. I spent some time working with Harold on his projects. In those days, the belief and the conviction was that all metabolism in the brain was due to glucose. And he was working on that, not only in adult but also in fetal brains. Since the metabolism of the brain was at a lower level in the brains of the fetus and the newborn, in case of anoxia a fetus, or a newborn cat, could survive longer than an older one and would have less damage to its brain. Anyway, I worked on those experiments with him and Fazek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For how long did you work with h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Just during my vacation in 1940. I had to go back to school and finish my studies. I enjoyed working with Harold Himwich, and the time I spent with Fazekas and a couple of the other people in the laboratory. Albany had a large Little Italy, and we used to drive there to some typical Italian restaurants with checkered tablecloths to have spaghetti and meatballs. It was a very pleasant time for me, I learned a lot from Harold Himwich, and the work he did was useful to the research I did with Kabat on traumatic shock and its possible prevention. Then, just before my return to Minnesota, I got a telegram from Kabat that took me a little while to comprehend. It said: “Adrian in oil, please come right away.” And then I realized that he was talking about adrenaline in oil that he wanted me to work on. It was in the late 1940s when everything was tuning up for war. Research in traumatic shock and especially in its possible prevention became of special importance and Kabat thought that if we could show that brain anoxia, traumatic shock, could be prevented by the administration of adrenaline in oil the army would love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ent back to Minnesota after your vacation and continued your research with h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I did. We published a paper on our findings. Adrenaline in oil really did not work very well. In the meanwhile, I was finishing up my clerkship and headed for graduation. Minnesota was a very friendly place. I made a lot of friends and many times I’ve regretted not staying there, because I made good contacts with the clinical people. But, I think, with the war impending, I wanted to go back East and be with my par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re did you do your internshi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thought I’d like to go to New York to do my internship, and Max Pinner, who by then was Chief of the tuberculosis service at Montefiore Hospital, was ready to arrange  an internship in his hospital. But I decided that I wanted to get a big city experience. So I became an intern at Harlem Hospit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s there anything else you would like to tell us about your experiences in Minneso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Yes. Prior to starting with my internship I had to complete my clerkship in obstetrics at the City Hospital in Minneapolis. I had never delivered a baby before, but on the day soon after my arrival to work, the resident I was assigned to, left me to have his supper. As soon as he went down on one elevator, another elevator came up with a woman yelling and screaming, she was about to deliver a baby. Fortunately I had a very good nurse there with me but by the time she got me into my gown and gloves the baby’s head was already beginning to appear. She stood over my shoulder and kept on telling me what to do and how to take hold of the baby. Then I brought the baby out, tied the cord and under her supervision cleaned the baby’s throat. That was a big moment. It was the first baby I ever delivered. I delivered a lot more after that. Anyway, it all went well. Then, when the resident returned from lunch he told me the big news that Germany had invaded Russ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year did you gradu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In June 1941, and I started my internship on the 1st of Ju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So you moved in June 1941 from Minneapolis to New Yor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Yes, but I went to Albany to spend a few days with my family before starting my internship in New Yor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Could you say something about your internshi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t was a very busy internship. We got very little teaching. I think it was a poor choice on my part, but in any event, I spent the year with a very friendly bunch of people. My zeal for research did not leave me and Harold Himwich told me that a friend of his, with the name of Bulova, was doing research at Harlem Hospital. Those were the days when all through the country, they had stations with various types of antisera for pneumonia and if someone had pneumonia they typed it to provide the most appropriate treatment. And Bulova dedicated his life to develop antisera for pneumonia. His ward was completely oxygenated with signs around, don’t smoke and don’t light a match, because the place could blow up. He had an associate who was a refugee from Europe who was doing some research that dealt with nucleoproteins. I told them about my interest in research shortly after I started to work with the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s you know by that time Hitler had already taken over Czechoslovakia, and invaded Poland. So for a few months I attended to my duties at the hospital and was doing my research with Bulova. Our hospital used to send an ambulance to the Polo Grounds where the Giants football team played and all of us interns, who were interested in football, went with the ambulance to watch the games. And then, I vividly remember that on December 7, 1941 while sitting and watching the games, I suddenly realized that something extraordinary was going on. It started with an announcement, as I recall, asking Col. Donovan to call the operator. Then about 15 minutes later there was another announcement asking Col. Donovan’s chauffeur to go to gate 21. While the game continued some people were paged, but I only found out, overhearing the radios on the street while returning to the hospital, that the Japanese had bombed Pearl Harbor. Although I signed up for a two-year internship I told the hospital that I was leaving after my first year. It was okay because I needed only a one-year internship to get my license. In the meantime I talked to Harold Himwich who had some contacts with the air surge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left to become an air surge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Foolishly I didn’t look into what it would require to become an air surgeon. Apparently I didn’t qualify because my eyesight was poor. So I ended up in the Army Air Force, as it was called then. But I was just assigned as a regular doctor, and I would have done better if I had continued with my training and had some special skills. I worked in a dispensary and escorted troop trains as a  medical officer. And on one of those trains, coming back from Colorado Springs to Illinois, I met Marcia. We became attracted to each other and six months later we got married. Before we got married I was sent to get further training in the army at Carlisle Barracks in Pennsylvania. Most of the medical officers in Miami were middle aged, and they picked me immediately as the youngest one, who was single and had no children, to go to Carlisle. So, I spent 12 weeks marching around in the snow and studying military tactics. When I got back to Miami Beach where I was stationed we got married. Shortly before my wedding I was asked by our commanding officer if I’d be interested in going to a laboratory school at Johns Hopkins. I grabbed the opportunity, because I realized that I would be stuck by remaining an ordinary doctor. So we went to Baltimore and after ninety days I returned from Baltimore to Miami as a laboratory officer. In the meantime Arthur Mirsky was made the Chief of the laboratory. So when I came back I got a job in the laboratory in one of the hospitals I was running the hematology service.</w:t>
      </w:r>
    </w:p>
    <w:p>
      <w:pPr>
        <w:pStyle w:val="Normal"/>
        <w:spacing w:lineRule="auto" w:line="360" w:before="0" w:after="0"/>
        <w:ind w:firstLine="720"/>
        <w:jc w:val="both"/>
        <w:rPr/>
      </w:pPr>
      <w:r>
        <w:rPr>
          <w:rFonts w:cs="Times New Roman" w:ascii="Times New Roman" w:hAnsi="Times New Roman"/>
          <w:sz w:val="24"/>
          <w:szCs w:val="24"/>
        </w:rPr>
        <w:t xml:space="preserve">As soon as I began with my new activities, I started to look for a research project. I recall, that I read a paper in </w:t>
      </w:r>
      <w:r>
        <w:rPr>
          <w:rFonts w:cs="Times New Roman" w:ascii="Times New Roman" w:hAnsi="Times New Roman"/>
          <w:i/>
          <w:sz w:val="24"/>
          <w:szCs w:val="24"/>
        </w:rPr>
        <w:t>JAMA</w:t>
      </w:r>
      <w:r>
        <w:rPr>
          <w:rFonts w:cs="Times New Roman" w:ascii="Times New Roman" w:hAnsi="Times New Roman"/>
          <w:sz w:val="24"/>
          <w:szCs w:val="24"/>
        </w:rPr>
        <w:t xml:space="preserve"> on heterophile antibody in viral pneumonia that was quite prevalent then, particularly in the army. So I decided, I’d study heterophile antibodies on random soldiers in the hospital, and discovered that it was the antibody of infectious mononucleosis. I wrote this up with Mirsky, and was going to send it to </w:t>
      </w:r>
      <w:r>
        <w:rPr>
          <w:rFonts w:cs="Times New Roman" w:ascii="Times New Roman" w:hAnsi="Times New Roman"/>
          <w:i/>
          <w:sz w:val="24"/>
          <w:szCs w:val="24"/>
        </w:rPr>
        <w:t xml:space="preserve">JAMA </w:t>
      </w:r>
      <w:r>
        <w:rPr>
          <w:rFonts w:cs="Times New Roman" w:ascii="Times New Roman" w:hAnsi="Times New Roman"/>
          <w:sz w:val="24"/>
          <w:szCs w:val="24"/>
        </w:rPr>
        <w:t xml:space="preserve">where I got the idea from. But Mirsky felt that we should send it to a military magazine because it would be better for my career. It was bad advice; the paper got buried and lost. By the time it appeared other people got all the credit for the discovery of heterophile antibody in infectious mononucleosis. Anyway, it was my research. I was in the laboratory for about a year before I was transferred to be in charge of a laboratory in Gulfport, Mississippi in the station hospital, which, at the time, had 1,000 beds. It was quite a big enterpri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moved from Miami to Gulfport.</w:t>
      </w:r>
    </w:p>
    <w:p>
      <w:pPr>
        <w:pStyle w:val="Normal"/>
        <w:spacing w:lineRule="auto" w:line="360" w:before="0" w:after="0"/>
        <w:jc w:val="both"/>
        <w:rPr/>
      </w:pPr>
      <w:r>
        <w:rPr>
          <w:rFonts w:cs="Times New Roman" w:ascii="Times New Roman" w:hAnsi="Times New Roman"/>
          <w:sz w:val="24"/>
          <w:szCs w:val="24"/>
        </w:rPr>
        <w:t>AF:</w:t>
        <w:tab/>
        <w:t xml:space="preserve">I had a fairly good size staff in Gulfport and while I was doing my job one of our soldiers, who just returned from the Pacific,. committed suicide by taking Seconal (secobarbital). So, I collected the gastric contents as well as some blood and sent it to the regional laboratory for analysis because we did not have the necessary facilities for that. I found out from the Surgeon General’s library that there had been no reported cases of successful suicide so far with Seconal. I don’t remember any longer whose drug Seconal was, but I remember that its advertisement said that was a safe drug insofar as suicide is concerned. And when I got my figures of the blood levels of Seconal in the soldier, I called the professor of Pharmacology at the Tulane University who confirmed for me that the level in the blood was high enough to cause a fatal outcome. So I wrote this up in a paper, and this time I didn’t make a mistake but sent it to </w:t>
      </w:r>
      <w:r>
        <w:rPr>
          <w:rFonts w:cs="Times New Roman" w:ascii="Times New Roman" w:hAnsi="Times New Roman"/>
          <w:i/>
          <w:sz w:val="24"/>
          <w:szCs w:val="24"/>
        </w:rPr>
        <w:t>JAMA</w:t>
      </w:r>
      <w:r>
        <w:rPr>
          <w:rFonts w:cs="Times New Roman" w:ascii="Times New Roman" w:hAnsi="Times New Roman"/>
          <w:sz w:val="24"/>
          <w:szCs w:val="24"/>
        </w:rPr>
        <w:t xml:space="preserve">. In my paper I wrote that I was reporting a case of Seconal overdose with a fatal outcome. I also said that there had been no reported cases of successful suicide with Seconal in the literature. Then, in the next issue of </w:t>
      </w:r>
      <w:r>
        <w:rPr>
          <w:rFonts w:cs="Times New Roman" w:ascii="Times New Roman" w:hAnsi="Times New Roman"/>
          <w:i/>
          <w:sz w:val="24"/>
          <w:szCs w:val="24"/>
        </w:rPr>
        <w:t>JAMA</w:t>
      </w:r>
      <w:r>
        <w:rPr>
          <w:rFonts w:cs="Times New Roman" w:ascii="Times New Roman" w:hAnsi="Times New Roman"/>
          <w:sz w:val="24"/>
          <w:szCs w:val="24"/>
        </w:rPr>
        <w:t xml:space="preserve"> a letter appeared saying that Captain Freedman’s survey of the medical literature was inadequate. If he had looked at the coroner’s reports in Los Angeles County, he would have seen that Aimee McPherson, a famous evangelist, had committed suicide by taking Seconal a year or two before my repo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during the time you were in Gulfport you reported on a case of fatal overdose with Sec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ctually, in Gulfport, I became very friendly with the psychiatrist, who was from St. Louis. So, I used to spend time with him and he would show some of his cases to me. I was spending a lot of time on the psychiatry ward there and found it quite interesting. I also remember telling him that I might go into psychiatry eventually to study the biochemistry of mental illn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is this how you got into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I might have gone directly into psychiatry, but I thought I would get two years’ credit for my pathology boards, for the work I did in the arm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n were you discharged from the arm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I was discharged in January 1946. I was officially on leave with pay from January and actually discharged in Mar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did you do after your dischar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My intention was to go into pathology, and Dr. Pinner told me that I should contact his friend, Dr. Klemperer at Mount Sinai Hospital, who was the head of pathology there. When I met Dr. Klemperer he said, “Anybody that my friend, Max Pinner sends has a place in my laboratory.” So after a brief vacation in Florida with Marsha’s parents, I reported for work at Mount Sinai in New York. As it turned out, the place was flooded with veterans like me, and we were given work on a voluntary bas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did you or didn’t you have a job the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didn’t have a regular appointment; I couldn’t even go and eat at the staff dining room. After going to the dining room a couple of times they told me, and also the others, that we should not come back. So I decided at that point that I was not going to spend my life in a mortuary doing post mortems, and started to look around for a job.</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Harold Himwich by that time had left his job as professor of physiology in Albany and became director of research at Edgewood Arsenal in Maryland. And when I called him, he invited me to come down to work with him. So we moved from New York and I did research with Harold on anticholinesterases, the German nerve gases. By blocking cholinesterase, the enzyme responsible for breaking down acetylcholine, these gases left the acetylcholine unchecked in the brain that led to death within seconds. Somewhere, along in there, I got the idea of trying to inject the DFP (di-isopropyl phosphorofluoridate) into an animal to see what effect it would have. And, lo and behold, when we injected it, the cat got grand mal seizures with a spectacular EEG. Harold became very excited about that and thought that it might be that the cause of epilepsy is  a deficiency of cholinesterase or an excess of acetylcholine. So anyway, we did a whole series of experiments in this area of research. In the meantime I read a paper from which I learned that there is more cholinesterase in the brain after birth and was thinking that the acquisition of intelligence in some way might be related to changes in the level of acetylcholine. While working with Himwich I realized that I’d really prefer to work on humans rather than the cats and rabbits we were working on. It might also be a factor that several of my friends were going into psychiatry. So I thought, well, I should also train  to become a psychiatrist. I actually wanted to become a child psychiatrist, and work on the biochemistry of the development of intelligen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this was the time you decided to leave pathology for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hen I told Harold that I would like to get into psychiatry, he introduced me to Karl Bowman, who was professor of psychiatry at the University of California in San Francisco, and I was accepted to start my residency there. But in the meantime Harold told me, “Oh, I wouldn’t go to California. The best place for psychiatry in the country is Bellevue. You ought to go to Bellevue.” So I went up to New York, saw Sam Wortis and he accepted me on Himwich’s recommendation. Instead of going to California we went to New Yor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n did you actually leave Himwich to start with your residency in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n June 1948. Although I did not go to San Francisco we drove out to California in 1956 and ’57; Marcia’s brother was living out there. And when I looked at the city I said to Marcia, “Oh, God, what a mistake I made.” I must say that San Francisco is a beautiful city, but so is New York. Anyway, I went to get training at Bellev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started your psychiatric residency at Bellevue in July 194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started as a first year resident at $18.00 a month. But fortunately that was the time of the GI Bill and I got enough to live on with some help from Marcia’s parents. And Marcia was doing some work, too. It was okay. After I started at Bellevue in psychiatry I looked around for some research to be done, but I must say there wasn’t very much going on and the residency occupied a good deal of time. While a resident I spent some time in the EEG laboratory. I was given credit for my time in the army, so I only needed two years to complete my training. During my training I made contact with Lauretta Bender, who was in charge of the child psychiatry serv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he was one of the pioneers of child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Lauretta Bender was one of the outstanding child psychiatrists in the country, I would say. She, Leo Kanner, and maybe  a couple of other people were well known even outside of the United States. She had invented the Bender-Gestalt test that is still widely used in the country. She and Paul Schilder had worked with psychotic children, which they diagnosed as childhood schizophrenia. I became interested in childhood schizophrenia and hypothesized childhood schizophrenia and adult schizophrenia were related. Later on I followed up the children they had diagnosed as childhood schizophrenia; I found that most of them were adult schizophrenics in hospitals or living in the commun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orked with Lauretta Bend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She was very interested in neurological soft signs in schizophrenic children, and perceived childhood schizophrenia as a neuro-developmental disease, a “lag in development.” I wrote a couple of papers with her on this topic. She also had written papers with her husba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asn’t her husband Paul Schilder, the famous neurologist and psychoanaly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I also became very interested in psychotic children who were damaging themselves. We had several head bangers. One of the kids kept on banging his head so hard that we put a football helmet on him, so that he wouldn’t injure himself. I remember reading about Paul Ehrlich in high school and was fascinated by his idea of finding magic bullets for diseases. So I started looking around to find a magic bullet to treat these children. All we used in these children in those days were paraldehyde and sodium amobarbital that would knock them out. And that didn’t seem to be very satisfactory to me. So, I started experimenting with various drugs and that’s where my psychopharmacology really beg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we are now in the mid 1950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No. Actually 1951, before chlorpromazine appeared in the U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And you were in those years in child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took my board examination in 1952 and became first, the junior, and then the senior psychiatrist on the children’s war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after taking the board examination in psychiatry you stayed in child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ou were in child psychiatry in the years when chlorpromazine and reserpine were introduc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but not exclusively. I started private practice and saw adult patients as wel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And you were looking for magic bulle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I did and when I attended neurology grand rounds I learned about a new antihistaminic drug that was found useful in patients with Parkinson’s disease and other neurological disorders. The drug produced somnolence and had a pacifying effect. So I thought I should try it because it might be effective  in some of the children I was treat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was the drug you are talking abo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It was Benadryl (diphenhydramine). I used it in a few children and it seemed to have beneficial effects. Besides Benadryl, I also used Phenergan (promethazine) and Miltown (meprobamate), soon after they were introduc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used Benadryl in a few children before you used chlorpromaz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Oh, yes, before we even knew about chlorpromazi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about Phenerg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used Phenergan after I heard about chlorpromazine. I think it was Squibb or American Home Products that had Phenergan, and I suggested to them that we should try Phenergan in children because it resembles chlorpromaz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t differs by one methyl group on the side ch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ntihistamines worked in psychotic children. I remember telling that to Himwich, who by that time was in Galesburg, Illinois. After I told him about our findings with Benadryl in children he tried it in psychotic adults and it did not wor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ere one of the first trying some of the new drugs in children; you were pioneering pharmacotherapy in childr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was trying to develop it and I wrote a couple of papers on my findings with several drugs, as for example with Benadry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Lauretta Bender show any interest in your findings with Benadry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Oh, yes, she was very much interested in it. As a matter of fact, I was very amused to learn that even after I left the children’s service, she continued to use it. The other day I was talking to a psychiatrist who worked with Lauretta Bender after I left and he told me that she continued using Benadryl, and not just her but also Barbara Fish and oth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it was you who established the place of Benadryl in child psychiatry.</w:t>
      </w:r>
    </w:p>
    <w:p>
      <w:pPr>
        <w:pStyle w:val="Normal"/>
        <w:spacing w:lineRule="auto" w:line="360" w:before="0" w:after="0"/>
        <w:jc w:val="both"/>
        <w:rPr/>
      </w:pPr>
      <w:r>
        <w:rPr>
          <w:rFonts w:cs="Times New Roman" w:ascii="Times New Roman" w:hAnsi="Times New Roman"/>
          <w:sz w:val="24"/>
          <w:szCs w:val="24"/>
        </w:rPr>
        <w:t>AF:</w:t>
        <w:tab/>
        <w:t xml:space="preserve">Yes. My original findings remained the basis for the use of Benadryl in child psychiatry. However, I must emphasize, I continued my work testing various drugs on psychotic children. In those early days I conducted controlled studies in collaboration with two colleagues. I checked the records and randomly assigned various drugs and placebo to the children. They were examined by my two colleagues who reported the findings to me and I collated the results. One of our studies showed clearly that chlorpromazine was superior to Benadryl, although I must say that Lauretta Bender was unimpressed with my findings and insisted that in her experience Benadryl was superior and never changed her mind. The Professor of Pediatrics at New York University (NYU) was very interested in the study and pressured me to have it published in the </w:t>
      </w:r>
      <w:r>
        <w:rPr>
          <w:rFonts w:cs="Times New Roman" w:ascii="Times New Roman" w:hAnsi="Times New Roman"/>
          <w:i/>
          <w:sz w:val="24"/>
          <w:szCs w:val="24"/>
        </w:rPr>
        <w:t>Journal of Pediatrics</w:t>
      </w:r>
      <w:r>
        <w:rPr>
          <w:rFonts w:cs="Times New Roman" w:ascii="Times New Roman" w:hAnsi="Times New Roman"/>
          <w:sz w:val="24"/>
          <w:szCs w:val="24"/>
        </w:rPr>
        <w:t xml:space="preserve">. That probably was a mistake. It should have been published in the </w:t>
      </w:r>
      <w:r>
        <w:rPr>
          <w:rFonts w:cs="Times New Roman" w:ascii="Times New Roman" w:hAnsi="Times New Roman"/>
          <w:i/>
          <w:sz w:val="24"/>
          <w:szCs w:val="24"/>
        </w:rPr>
        <w:t>American Journal of Psychiatry</w:t>
      </w:r>
      <w:r>
        <w:rPr>
          <w:rFonts w:cs="Times New Roman" w:ascii="Times New Roman" w:hAnsi="Times New Roman"/>
          <w:sz w:val="24"/>
          <w:szCs w:val="24"/>
        </w:rPr>
        <w:t>. However I continued my studies with various psychopharmacologic agents in children particularly as new drugs appeared on the market. This continued later at Downstate. I think I made a very important contribution to psychopharmacology in childr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n did you leave Bellev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guess I left in 195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y did you lea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thought that I had had enough of full time hospital work. So for a short time I was in private practice while working as an instructor in child psychiatry and doing research at the Columbia Presbyterian Hospital. I was the psychiatrist on the team that was studying the Riley-Day Syndrome that was to become known as familial dysautonom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Could you tell us something about familial dysautonom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This is an inherited disorder present almost exclusively in Jewish children. One of its most distressing aspects is severe vomiting that could lead to dehydration, changes in electrolyte balance and death. We used to meet once a month with the parents of these children. And one of the parents was a pharmacist, who came to me after one of those sessions and told me about the announcement of a French drug that was supposed to be very good for nausea and vomiting. He was wondering whether it could control the vomiting of these children. We were in need of a drug that could control vomiting in the children, so I asked him to bring me some written material on the substance. So he did, and he showed me a brochure on chlorpromazine. At that time chlorpromazine was already being evaluated in the United States by Smith, Kline &amp; French (SK&amp;F), and I decided to try it in children with familial dysautonomia as well as my Bellevue population of psychotic childr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ou tried it to control vomiting in familial dysautonomia with chlorpromaz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Yes, but before doing that I tried to find out what was known about the drug. So I learned that they used it first in general anesthesia. I also learned that there were clinical trials going on in several places with the drug, including on the adult psychiatric wards at Bellevue Hospital. After that I got hold of chlorpromazine, and in a comparative study I found it better than Benadryl or Phenergan in the control of vomiting. I thought that chlorpromazine might also be good for psychotic children as well as other disturbed kids, so as I said before, I did clinical research on our Bellevue population with chlorpromazine as well as other drug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were also among the first or might even be the first using chlorpromazine in children. You did this work at the Columbia Presbyterian Hospital in New Yor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But also at Bellevue with disturbed children. It was about that time that Richard Day accepted the position of Professor of Pediatrics at Downstate Medical Center of the State University in Brooklyn and was looking for a psychiatrist to work on the ward. I was ready to take a full time job again, so I decided to apply for the job and I was accepted. I was working in his department from 1955 to the end of the 1950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As a child psychiatri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I was the child psychiatrist in the Department of Pediatrics and continued my research in psychopharmacology in children. Then, Dick got me interested in erythroblastosis fetalis in premature babies. I succeeded in getting a large grant from NIH to study brain damage in prematures. In our study we matched a large cohort of premature infants with full term controls in Bedford Stuyvesant, a very impoverished black neighborhood in Brooklyn, and found brain damage in a larger proportion of premature infants than in their full term matched controls. We continued this study for six or seven years and published several papers on our findings. One of the important findings was, as I already mentioned, that prematures had more brain damage that in the others. Another important finding was in the follow-up of these kids. Bedford Stuyvesant was a very impoverished neighborhood where the children were growing up in an environment deprived of any intellectual stimulation. The only newspapers these children saw were the newspapers they slept on. And what we found was three years after they were born it became evident that the difference in cognitive development between the brain damaged and matched non-brain damaged prematures growing up in this intellectually deprived environment disappea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se findings led us to look into how we could enrich the development of these kids; how could we do something for them? Actually the work we did became noted, more than I had realized. And even about three or four years ago when I saw Julius Richmond, past Surgeon General, who is a Harvard Professor Emeritus, he said, “Oh that paper you wrote with Helen Wortis, that showed the terrible effects of impoverishment, of poverty on the growth and development of children, I always use it and quote it.” When I expressed surprise he sent me a recent paper of his quoting our paper. We developed a program on how to enrich the development of impoverished children that we started in Brooklyn, and that continued in New York after my departure from Downstate to join New York Medical College. To extend our program we collaborated with people who eventually set up a whole consortium dedicated to this issue of preventing the effects of impoverishment and deprivation on the development of children. Our findings stimulated interest in developing programs even outside of the United States. Some colleagues gave us credit as a precursor of Head Start. We had a colleague, Reuven Feuerstein in Jerusalem, who developed a whole enrichment program, with whom we were in contact. So that was one of my major efforts in the five years I spent at Downsta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 was also involved in other activities at Downstate. I recall that I was running an annual symposium on childhood schizophrenia. It was originally organized by Carl Hirschberg but I took it over when he got sick, and I ran it for about three or four years. I actually just started to put the material of the program together in a book when I was approached by New York Medical College to become Chairman of the Department of Psychiatry the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What year was tha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it was the end of 1959. I think it was in the winter. Some of my friends encouraged me whereas some others discouraged me from taking the job. I was told that it’s not the best Medical School in New York, that I would not be able to get support and that there was no real budget for the Department. And some of the things I was told were true. There had never been a full time Chairman of the Department of Psychiatry at New York Medical College. The previous one was a part time chairman who had a huge private practice. But I thought of the possibilities of building a Department there and decided to take the job. And so I begin there in September 1960. I brought over the research projects we had been doing on child development at Downstate and addressed myself to the task of building a Department.</w:t>
      </w:r>
    </w:p>
    <w:p>
      <w:pPr>
        <w:pStyle w:val="Normal"/>
        <w:spacing w:lineRule="auto" w:line="360" w:before="0" w:after="0"/>
        <w:jc w:val="both"/>
        <w:rPr/>
      </w:pPr>
      <w:r>
        <w:rPr>
          <w:rFonts w:cs="Times New Roman" w:ascii="Times New Roman" w:hAnsi="Times New Roman"/>
          <w:sz w:val="24"/>
          <w:szCs w:val="24"/>
        </w:rPr>
        <w:t>The New York Medical College was then in the Flower Hospital at the corner of 10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and 5</w:t>
      </w:r>
      <w:r>
        <w:rPr>
          <w:rFonts w:cs="Times New Roman" w:ascii="Times New Roman" w:hAnsi="Times New Roman"/>
          <w:sz w:val="24"/>
          <w:szCs w:val="24"/>
          <w:vertAlign w:val="superscript"/>
        </w:rPr>
        <w:t xml:space="preserve">th </w:t>
      </w:r>
      <w:r>
        <w:rPr>
          <w:rFonts w:cs="Times New Roman" w:ascii="Times New Roman" w:hAnsi="Times New Roman"/>
          <w:sz w:val="24"/>
          <w:szCs w:val="24"/>
        </w:rPr>
        <w:t>Avenue. Our primary teaching hospital was the Metropolitan Hospital. Both the Medical School and Metropolitan Hospital were in East Harlem, which was, and still is, probably the most impoverished area of New York with the highest incidence of drug abuse, particularly heroin addiction and severe alcoholism. So I decided that we should focus on drug abuse. And it just happened that at the time the city had approached a number of the teaching hospitals and medical schools about doing work on drug abuse, and they all turned it down. It was considered sort of dirty work. But we accepted the challenge and set up a detoxification unit at Metropolitan Hospital for adults and adolescents. There was great publicity at the time about drug abuse in adolescents. And so we set up a ward for adolescents. When I started, neither Metropolitan Hospital nor Flower Hospital had an in-patient psychiatric service. So the addiction services in those hospitals gave me a base to operate fro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 also inherited a very small outpatient clinic that had very few patients because, as it turned out, the nurse who received the new patients felt that anybody who didn’t speak good English could not profit from psychiatric care. Since most of the population in the area were Puerto Ricans who had little English, she turned them all away. Anyway, we changed that and in about a year our Outpatient Clinic visits went from about five thousand up to about seventy thousand. That was a very active service. And we developed several programs, over the years, for drug abuse. First, as I said before, we set up a detoxification unit, then we realized that a detoxification unit alone does nothing but get the patients out to get them back again; it was a revolving do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So we became very much interested in community mental health. We felt that the community approach was very important, not only for drug abuse, but for all psychiatric disorders. So, even before President Kennedy made his address in 1963 about the importance of community mental health we already started a community mental health program. I had a team working in East Harlem. Then we started to develop educational programs for neighborhood groups, particularly for schools, in regard to drug abuse. We were very active. I participated in a White House Conference on drug abuse that was run by Robert Kennedy. It was a very rewarding period, particularly in the Kennedy era. Marcia, my wife, who is an economist, a labor economist, worked in those years on the transition from school to work, in juvenile delinquency and other similar areas. She was a consultant to Robert Kennedy and I will always remember that in the middle of the night, suddenly the phone would ring and they’d say “This is Attorney General Kennedy’s office, is Marcia there?” Usually, instead of going and looking up records, they’d call Marcia as the expert, and she would tell them. Then we’d go back to bed. So anyway, it was a very exciting period of time for all of u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re were those two programs in drug abuse, but at the same time, we had an interest in community mental health that was reinforced by Kennedy’s address. And we applied for a grant to build a new Mental Health Center. We already had two wards in the hospital for drug abuse and we now managed to get, with some maneuvering, two more wards for adult psychiatry. The Dean was helpful in spite of the fact that he had to take some beds away from other services. I remember the Professor of Obstetrics and Gynecology telling him, “You’ll turn over any wards over my dead body.” Then, a reporter from one of the newspapers went to Kings County Hospital and wrote a huge expose about how miserable the treatment was there. Mental hospitals were overcrowded and the city had to respond. This gave me an opportunity to put in my two cents and they told me that they were going to build a Psychiatric Hospital at Metropolitan Hospital, but then there was no money for it. This was in the Kennedy era after passage of the Comprehensive Community Mental Health Centers Act. We applied for a construction grant and got it. So we built a Psychiatric Institute with a Community Mental Health Center. And then we put in for a staffing grant, which we were awarded. Now we were in busine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Since we were involved in drug abuse and interested in finding some treatment for opiate addicts, Ab Wikler invited me to Lexington for a discussion. He thought that the opiate antagonists were the answer. He had the theory that drug abuse is a conditioned response. He thought that the initial effect of a drug, like heroin, was reinforced by subsequent use, and especially when in the withdrawal period the discomfort disappears by taking another dose. He was providing some evidence for his theory in animal experiments. The conditioned aspects of addiction to heroin and other drugs in Wikler’s theory were lasting effects if left untreated. For example, let’s say someone from East Harlem was arrested for a crime and up in Sing Sing would be withdrawn from all drugs he was using. But then, two or three years later he is discharged, and when passing by Harlem, his old neighborhood, on the train he would suddenly develop withdrawal symptoms so severe that he rushes off the train to look for some heroin. So anyway, I thought Wikler’s theory made a lot of sense, and he was working at that time on cyclazocine, an opiate antagonist. I became interested in this opiate antagonist and we agreed that I would try it ou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just happened that Max Fink, who had been in St. Louis and was very unhappy there, came to me and asked if I had a job for him. So he joined me, and although his life-long interest was ECT, he agreed to work on drug abuse, while of course, he continued his research with ECT. We started a program on cyclazocine and the substance proved to be an effective opiate antagonist. The theory for cyclazocine treatment was that if you could prevent any response to heroin over time, the conditioned response would become extinguished. Cyclazocine worked all right as an opiate antagonist but it had side effects, like vivid hallucinations in some subjects, that prohibited its continued use. We also noticed that some individuals had high spirits and euphoria while on the drug. We thought cyclazocine might be an antidepressant and decided to try it in adults and also in children. I used antidepressants in children and especially Tofranil (imipramine), in spite of the commonly held belief at that time that children had no depression. But the idea of using cyclazocine in depression was abandoned because of the hallucinations produced by the drug which could not be overco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you study Tofranil in childr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di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t was probably the first study on childr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Probab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And you also did some early clinical studies with opiate antagonis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And the men taking cyclazocine told us that it acted as an aphrodisiac. They said, “I’m getting up in the morning with an erection like I haven’t had since I was fifteen years old.” But we figured that heroin inhibits sex, and by using an antagonist the effects of heroin were wearing off and that was what they experienced. So, anyway, we weren’t getting any further with cyclazocine, although we felt that it was working. Then we discovered naloxone, and Max Fink and I did a series of experiments with naloxone. In some of these experiments we injected heroin first and saw no response. Then we did the opposite, injecting heroin followed by naloxone. The heroin rush disappeared after the injection of naloxone. So we felt that it should be an effective drug and started to use it in drug addic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period of time did you do the work with opiate antagonis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re getting into the late 1960s. In those years I felt that drug abuse has a biological basis. It seemed that from all practical purposes every young boy in East Harlem was trying heroin, but only a small percentage of them took it again and became addicts.  It was suggested that there might be social pressure on the particular child that becomes addicted. Another hypothesis was that a child who has a stable family relationship or a close relationship with a teacher or a priest would be able to resist further use. But I felt that there must be a biological aspect to drug addiction, a vulnerability or susceptibility to drug abuse, so I was looking around for various sorts of biological approaches to treatment at the time. When I saw Wikler and when Max joined me, I think it had to be in 1965 or ’66, we started an active program in the pharmacological treatment of drug addi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found that naloxone was an effective agent.</w:t>
      </w:r>
    </w:p>
    <w:p>
      <w:pPr>
        <w:pStyle w:val="Normal"/>
        <w:spacing w:lineRule="auto" w:line="360" w:before="0" w:after="0"/>
        <w:jc w:val="both"/>
        <w:rPr/>
      </w:pPr>
      <w:r>
        <w:rPr>
          <w:rFonts w:cs="Times New Roman" w:ascii="Times New Roman" w:hAnsi="Times New Roman"/>
          <w:sz w:val="24"/>
          <w:szCs w:val="24"/>
        </w:rPr>
        <w:t xml:space="preserve">AF: </w:t>
        <w:tab/>
        <w:t xml:space="preserve">It seemed that naloxone would be an effective agent, but its effect only lasted three to four hours. So we started looking for ways of prolonging the effect of naloxone, by mixing it with other substances. I remember that the ALZA Corporation on the West Coast, specialized in modifying drugs so that they would have longer periods of action, but they had nothing to offer that would prolong the effect of naloxone. In spite of the problem of its short duration of action, we continued using naloxone. But then Endo Pharmaceuticals that made naloxone was sold to DuPont, and DuPont decided that there was no money in naloxone, and to our consternation, stopped manufacturing it. So we contacted one of the science writers at the </w:t>
      </w:r>
      <w:r>
        <w:rPr>
          <w:rFonts w:cs="Times New Roman" w:ascii="Times New Roman" w:hAnsi="Times New Roman"/>
          <w:i/>
          <w:sz w:val="24"/>
          <w:szCs w:val="24"/>
        </w:rPr>
        <w:t>New York Times</w:t>
      </w:r>
      <w:r>
        <w:rPr>
          <w:rFonts w:cs="Times New Roman" w:ascii="Times New Roman" w:hAnsi="Times New Roman"/>
          <w:sz w:val="24"/>
          <w:szCs w:val="24"/>
        </w:rPr>
        <w:t>, and he wrote a column on “The great possibility of a drug for drug abuse, that’s being eliminated by DuPont.” The next morning after the column appeared I got a call from DuPont that they could give me another drug that we could use instead of naloxone. So then naltrexone came along, that was longer acting than naloxone. We were among the first to use it, and this takes us well into the 1970s. And, during the 1970s we also found ß-blockers useful in the treatment of addi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had Max Fink working in your depart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and I should have mentioned that when I became Chairman, I made two important recruits. One was Lothar Kalinowsky, who was instrumental in introducing ECT and other physical therapies in the USA, and the other was Silvano Arieti, a distinguished psychoanalyst. Lothar turned out to be a wonderful friend. I have enormous regard for him and his wife. Soon after Kalinowsky joined the department there was a meeting in New York organized about Sakel’s insulin coma therapy with invited participants from all around the world. And during the meeting Lothar told me that there were two people among the guests who wanted to travel around the United States. Then he said, “You know they need about five hundred dollars each, and I have a man who will donate it but he wants to give it in a way that he can take a tax deduction, so can you handle that for him?” I said, “Sure, no problem, have him make the check out to the Department of Psychiatry.” And then I said, “Why don’t you ask him for money so we can have distinguished psychiatrists from abroad give lectures here?” So Lothar said, “Don’t be ridiculous, he’ll never do that.” The man’s name was Goldman, a former patient of Kalinowsky who was grateful to him, so I said, “You tell him we’ll name the lectures ‘The Goldman Lectures.’” So Kalinowsky went to Goldman immediately and called me at midnight all excited, and said, “You were right, when I told him that this Dr. Freedman has this crazy idea of having lectures from distinguished psychiatrists from abroad and thought maybe you’d support it, he responded, ‘well, that’s a good idea. If you like, I’ll give you five thousand dollars to start with,’ and when I told him, I’m sure you wouldn’t be interested, but he wanted to name the lectures The Goldman Lectures, he responded, ‘Oh! I’ll give you ten thousand dollars every year.’” So every year, we got the money as long as Goldman liv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n did this happ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Mid 1960s. It happened soon after Lothar Kalinowsky joined me and became a professor in the Department. The Gracie Square Hospital where he was doing most of his work was having troubles and they were talking about selling it, and the New York Psychiatric Institute he was affiliated with never really did very much for him. We became very dear friends and the Goldman Lectures were wonderful. We invited famous psychiatrists from Europe and Asia to lecture and we not only paid them for their trip, but we gave them extra money to travel around the United States. We had prominent psychiatrists like Pierre Pichot from France, Hanns Hippius from Germany, and Paul Kielholz from Switzerland here. We also had Manfred Bleuler from Burghölzli and Martin Roth from the U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At the time you became chairman we were still in the psychodynamic era of psychiatry in the United Stat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had psychoanalytic training and got a certificate in 1955 from the William Alanson White Institute. And I was a member of the American Academy of Psychoanalysis. But I always adhered to an integrative approach, that behavior is based on the dynamic interplay between environment, experience, and biology. I’m very committed to that appro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you promote integration in your residency progra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Yes, of course. We had no residency training program when I arrived but within a year I got one started, and it proved to be very successful. We put great emphasis on our undergraduate program, and for several years our students ranked number one in the National Board Examination in the country. So we had a very good teaching program. Before I moved to New York Medical College I was thinking about editing a multi-authored book on child psychiatry. But then, I started to think of developing a comprehensive textbook of psychiatry that would be multi-authored. I invited Harold Kaplan to join me in doing it. So we started to look for a possible publisher. It was hard to find one because they didn’t think a multi-authored text in psychiatry would work. After several publishers rejected it, Williams and Wilkins agreed that they would take it up. We understood that at first their committee had turned it down, but then they decided maybe it was worth a try. So they were only going to publish five thousand copies, but then, before it was published they decided to increase it to ten thousand. Eventually they sold somewhere around fifty-five thousand. The book was a smashing succ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year was the first edition publish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196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1967. If I remember well that year every psychiatric resident received a copy of it from Hoffmann LaRoche.</w:t>
      </w:r>
    </w:p>
    <w:p>
      <w:pPr>
        <w:pStyle w:val="Normal"/>
        <w:spacing w:lineRule="auto" w:line="360" w:before="0" w:after="0"/>
        <w:jc w:val="both"/>
        <w:rPr/>
      </w:pPr>
      <w:r>
        <w:rPr>
          <w:rFonts w:cs="Times New Roman" w:ascii="Times New Roman" w:hAnsi="Times New Roman"/>
          <w:sz w:val="24"/>
          <w:szCs w:val="24"/>
        </w:rPr>
        <w:t>AF:</w:t>
        <w:tab/>
        <w:t xml:space="preserve">What was particularly gratifying to me was that it became the textbook for the country. I remember Fritz Redlich telling me, “Your book is going to kill my book with Danny Freedman and also Larry Kolb’s book.” Both books remained in circulation of course, but we dominated the market. But in addition to the United States and Canada, the book was used all around the world by people for years to come. And in 1988, to leap ahead a little, when I was in Melbourne giving a talk, Professor Sing, who’s now the Chairman of the department there, got up and he said, “I want to personally thank Professor Freedman for being an enormous help to me, when I was studying to take the Royal College Examination; his book came out at the time and I just studied it backward and forward several times, and, I passed without any trouble. I want to thank you for it”. So, my identity for a long time rested on the book;  it still does in many ways, particularly abroad as well as in this country. When I meet people they frequently say, “Oh, you’re the Freedman of the </w:t>
      </w:r>
      <w:r>
        <w:rPr>
          <w:rFonts w:cs="Times New Roman" w:ascii="Times New Roman" w:hAnsi="Times New Roman"/>
          <w:i/>
          <w:sz w:val="24"/>
          <w:szCs w:val="24"/>
        </w:rPr>
        <w:t>Comprehensive Textbook</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TB:</w:t>
        <w:tab/>
        <w:t xml:space="preserve">The </w:t>
      </w:r>
      <w:r>
        <w:rPr>
          <w:rFonts w:cs="Times New Roman" w:ascii="Times New Roman" w:hAnsi="Times New Roman"/>
          <w:i/>
          <w:sz w:val="24"/>
          <w:szCs w:val="24"/>
        </w:rPr>
        <w:t>Comprehensive Textbook</w:t>
      </w:r>
      <w:r>
        <w:rPr>
          <w:rFonts w:cs="Times New Roman" w:ascii="Times New Roman" w:hAnsi="Times New Roman"/>
          <w:sz w:val="24"/>
          <w:szCs w:val="24"/>
        </w:rPr>
        <w:t xml:space="preserve"> has been very extensively us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I was especially pleased when I learned that it was well received abroad. Apparently many of the European psychiatrists thought a textbook by an American would be purely psychoanalytical and were surprised to see a textbook with chapters on biological aspects of psychiatry by Seymour Kety, on psychopharmacology by Jonathan Cole, on ECT by Max Fink, and other topics, edited by an American. It was a book that reflected my philosophy; it was eclectic with sections ranging from various psychoanalytic theories and community psychiatry to drug abuse. So the Europeans were impress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t had an impact on teaching psychiatry, at least in North Amer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nother thing that happened during my first decade at the New York Medical College was that my very good friend Leon Eisenberg became Chairman at Massachusetts General Hospital and asked me to go to Harvard as professor. Well, I evaded the issue and foolishly decided not to take the job. So, anyway, that’s another one of those things. But I was involved in so many new things at the time; we were building a new building, I had many programs, I had just recruited Roy John from Roches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years are we talking abo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1967–7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also had Roy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 had him for about, probably ten years or s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had a program in neurophysiolog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We had many programs including a program in psycholog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Then in the early 1970s you became a national figu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n 1970, I became President of the American Psychopathological Association, after serving for years on many of their committees, and just as my term was ending in 1971 I was elected President of the ACNP. During my Presidency. I was trying to make substance abuse a legitimate subject of psychopharmacology and I don’t think I succeeded very well, even though I spoke about it in my Presidential address and I turned out a volume with Seymour Fisher on drug abuse. I was also trying to democratize the ACNP, get more people involved and maybe to have regional meetings organized several times a year. I guess some of that has occurred over the years. And then, in the fall of 1971, I was approached to run on petition for President of the APA. Previously, the APA had been a closed corporation; and the hierarchy would select the person, usually someone who had been Secretary or Vice President, to become the Presiden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He, always a man in those years, was proposed on a single slate and elected without any opposition. At that time there were lots of things going on about the Vietnam War, and also the gays were beginning to assert themselves and were looking for recognition in the APA. So the Committee of Concerned Psychiatrists was formed. It was actually that Committee which approached me about running for President. And, my immediate response was, “Don’t be ridiculous!” First of all, I didn’t want a job that would take me away from work that I thought was more important. Secondly, the medical school had just set up a sabbatical program and I was the first to be granted one. Third, I had plans to do a study on alcoholism and drug abuse that year with WHO in Europe and I was looking to travel around Europe from Paris. Thus, the school had approved a sabbatical program and I would have a year abroad. So I said repeatedly, “No, I can’t do it, I’m just not known enough around the country.” But every time I turned it down somebody else would call asking me again and again to accept i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n I got a call from Lester Grinspoon, and he said, “Look you don’t have to worry about your sabbatical, because you’ll never win, but it’s very important for the movement, for the cause, for you to run. You’ll get forty five percent of the votes, and then you’ll be able to do what you were planning to do, and you’ll have also done a great service.” So I said, with my luck, I’ll probably win and I won’t be able to go on sabbatical. Anyway, that’s the way it turned out. And on the first ballot  I won by two votes. I was running against your fellow Hungarian, whatever his name was,[George Tarjan], at UCLA in California with Jolly West. Anyway, Jolly West and the others demanded a recount, and I won by three votes. I increased my margin by fifty percent. So, anyway, I became President in May 1972 and that was in Dalla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APA has been an important part of my life. I had been active for a long time in the local APA before I became President of the District Branch of New York that was probably the largest in the country. And then I became a delegate to the Assembly for the area of New York State before I was elected President. So I had been active in the APA, but then as President Elect, I became even more act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you take your sabbatical while President or after your presiden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No, I never got a sabbatical. I had to give it up and then the school cancelled it. It turned out that a lot of the people on the faculty were supported by city money, at the city hospital, and the city said, “if you don’t work you don’t get paid.” So that meant that the school would have to pay for sabbaticals for all these people who were paid from Metropolitan Hospital money. They decided they couldn’t afford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now we’re in the early 1970s when you became President Elect of the AP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It was a little rough at the beginning, because I was an interloper in the old boys’ club. But everybody was quite helpful, especially Walter Barton, the Executive Director at the time. During the year I was President Elect I went around the country lecturing to district branches and meanwhile I kept the ball rolling in the department. In May 1973, in Hawaii, I became President and my presidency ended in 1974 in Detroit. We achieved during my presidency a number of things that I think are noteworthy. First of all we started with a reorganization of APA because I felt there was unrest in the Assembly, a feeling that they were being denigrated. We had our first conference about the reorganization in the Keys, in Florida, the “Key Conference” It took several years’ negotiations, so before the reorganization was completed and the Assembly received more powers we decided to have multiple slates and not just one slate for election. The APA has since had another major reorganization, but that was necessitated about two-years ago by the tax law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Having a multiple slate for electing officers was in important step in the democratization of the APA.</w:t>
      </w:r>
    </w:p>
    <w:p>
      <w:pPr>
        <w:pStyle w:val="Normal"/>
        <w:spacing w:lineRule="auto" w:line="360" w:before="0" w:after="0"/>
        <w:jc w:val="both"/>
        <w:rPr/>
      </w:pPr>
      <w:r>
        <w:rPr>
          <w:rFonts w:cs="Times New Roman" w:ascii="Times New Roman" w:hAnsi="Times New Roman"/>
          <w:sz w:val="24"/>
          <w:szCs w:val="24"/>
        </w:rPr>
        <w:t>AF:</w:t>
        <w:tab/>
        <w:t xml:space="preserve">Another major achievement during my presidency was on the status of homosexuality. In December 1973 the Board of Trustees, passed a resolution to delete homosexuality from the </w:t>
      </w:r>
      <w:r>
        <w:rPr>
          <w:rFonts w:cs="Times New Roman" w:ascii="Times New Roman" w:hAnsi="Times New Roman"/>
          <w:i/>
          <w:sz w:val="24"/>
          <w:szCs w:val="24"/>
        </w:rPr>
        <w:t xml:space="preserve">Diagnostic and Statistical Manual </w:t>
      </w:r>
      <w:r>
        <w:rPr>
          <w:rFonts w:cs="Times New Roman" w:ascii="Times New Roman" w:hAnsi="Times New Roman"/>
          <w:sz w:val="24"/>
          <w:szCs w:val="24"/>
        </w:rPr>
        <w:t>of the Association (</w:t>
      </w:r>
      <w:r>
        <w:rPr>
          <w:rFonts w:cs="Times New Roman" w:ascii="Times New Roman" w:hAnsi="Times New Roman"/>
          <w:i/>
          <w:sz w:val="24"/>
          <w:szCs w:val="24"/>
        </w:rPr>
        <w:t>DSM II</w:t>
      </w:r>
      <w:r>
        <w:rPr>
          <w:rFonts w:cs="Times New Roman" w:ascii="Times New Roman" w:hAnsi="Times New Roman"/>
          <w:sz w:val="24"/>
          <w:szCs w:val="24"/>
        </w:rPr>
        <w:t>) and declare that homosexuality was not a disease. We had very strong opposition from the psychoanalysts to pass this resolution. One of the leading psychoanalysts, Irving Bieber, who spoke up, was a member of my department. They were quite aroused because they had published papers and books about homosexuality being based on having an aggressive mother and a passive father. There was also another psychoanalyst who spoke up, and I found that quite surprising because it was well known that his son was homosexual. I guess nobody asked him whether he considered himself a passive father. But to make a long story short, the psychoanalysts were so upset that they organized a referendum that was defeated by a majority vote of sixty against forty; that was a major victory.</w:t>
      </w:r>
    </w:p>
    <w:p>
      <w:pPr>
        <w:pStyle w:val="Normal"/>
        <w:spacing w:lineRule="auto" w:line="360" w:before="0" w:after="0"/>
        <w:ind w:firstLine="720"/>
        <w:jc w:val="both"/>
        <w:rPr/>
      </w:pPr>
      <w:r>
        <w:rPr>
          <w:rFonts w:cs="Times New Roman" w:ascii="Times New Roman" w:hAnsi="Times New Roman"/>
          <w:sz w:val="24"/>
          <w:szCs w:val="24"/>
        </w:rPr>
        <w:t xml:space="preserve">It might be of interest that one of my sons, who lives in Washington and is the Washington correspondent for the Hearst Newspapers, informed me that in 1999 the </w:t>
      </w:r>
      <w:r>
        <w:rPr>
          <w:rFonts w:cs="Times New Roman" w:ascii="Times New Roman" w:hAnsi="Times New Roman"/>
          <w:i/>
          <w:sz w:val="24"/>
          <w:szCs w:val="24"/>
        </w:rPr>
        <w:t>Washington Post</w:t>
      </w:r>
      <w:r>
        <w:rPr>
          <w:rFonts w:cs="Times New Roman" w:ascii="Times New Roman" w:hAnsi="Times New Roman"/>
          <w:sz w:val="24"/>
          <w:szCs w:val="24"/>
        </w:rPr>
        <w:t>, when identifying the most worthy story for each day during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elected as the most worthy story for December 13, 1973 the APA’s declaration that homosexuality is not a disease. That was the most important story for that day for a hundred years! I brought this to the attention of the Board at the Board of Trustees meeting and spoke also about it to Jim Krajeski, who’s the Editor of </w:t>
      </w:r>
      <w:r>
        <w:rPr>
          <w:rFonts w:cs="Times New Roman" w:ascii="Times New Roman" w:hAnsi="Times New Roman"/>
          <w:i/>
          <w:sz w:val="24"/>
          <w:szCs w:val="24"/>
        </w:rPr>
        <w:t>Psychiatric News</w:t>
      </w:r>
      <w:r>
        <w:rPr>
          <w:rFonts w:cs="Times New Roman" w:ascii="Times New Roman" w:hAnsi="Times New Roman"/>
          <w:sz w:val="24"/>
          <w:szCs w:val="24"/>
        </w:rPr>
        <w:t>. And the next thing that happened was that his Associate Editor called and asked me to write it up for them. So in September, there was a historical note written on it by me, I don’t know if you saw it. That was another important achievement during that year. There are also several other things that happened during my presiden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Tell us about th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n my presidential address I dedicated a large section to the integration of the different approaches in psychiatry, and I made a point about ethical issues and the abuse of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eren’t you in the Soviet Union on a mission to try to find out what was going 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Oh yes, I went to the Soviet Union in October or November 1973 and we visited the Serbski Institute that was thought to be the place where most of the abuse went on. We were fighting all through our visit with the Russian psychiatrists but with some of them I became good friends. One of those psychiatrists whom you probably know was Marat Vartani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es, I worked with his brother Felix when I was consultant at WH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fter my Presidency I was elected to the Aof Psychiatry and Neurology and served there for eight years. I was working closely with Marc Hollender on the Board and we were involved in a lot of educational programs. It was called to our attention that there were very few women in psychiatry and that it was difficult for women to get residency training because many of them were married and had young children. So we developed a program, a mother’s residency program;  instead of three it was four years, they could take the summer off and could stay home when their child was sick and so on. And the people covering for them were not resentful. Actually the program worked out very well; we got a lot of very, very fine women. A couple of them were trained in Pediatrics but had to stop practicing because they had two or three children. And then when they heard of this program they decided to get trained in psychiatry and eventually became child psychiatris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n’t you get also involved in the APA with international affai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Yes, and after my Presidency I became chairman of the Committee on International Affairs. We organized joint meetings after our annual meetings with sister organizations. We had a meeting in the 1960s and 1970s with the Australians after the annual meeting in San Francisco, and with the Irish after the annual a meeting in New York. I also remember organizing with Pichot a joint meeting of the American and French societies. I was the Chair of the Committee on International Affairs when in 1977 Sadat made his trip to Jerusalem and made a speech in the Knesset, saying, “We should make peace, we are after all, all brothers.” I was fascinated by his speech and we decided that we would go to Egypt and to Israel, survey the situation and see whether we could help in making advances. So, we went to Egypt with great enthusiasm and we were warmly welcomed. We attended Sabbath services at the Great Temple and Synagogue in Cairo. And then, we went to Israel, came back to Egypt, went again to Israel and everything looked wonderful, but ultimately it didn’t quite work out. The project continued until interest in our activities was lost and we couldn’t raise any more mone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as this about the same time you became involved with the American Committee on the Prevention and Treatment of Depres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hat started much before. In 1972, I attended the CINP Meeting in Copenhagen and went out to dinner with Pierre Pichot to the Tivoli Gardens and while we were walking to find a restaurant we ran into Paul Kielholz and Hanns Hippius. So we decided to have dinner together, the four of us. It was at that dinner that Kielholz invited me to attend, in January 1973, the meeting of the International Committee for Prevention and Treatment of Depression (PTD) in St. Moritz. Fritz Freyhan was the chairman of the American PTD Committee for many years and after his death I succeeded h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 remember that very well because I was a member of that Committe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was also on the executive committee of PTD as well as on the jury of the Anna-Monika Foundation Award selecting the most important contribution of the year in the understanding or treatment of affective disorders. All those were very rewarding experiences that slowly came to an end after Paul Kielholz died in the mid-1980s. I did a lot of traveling and lecturing around the world. I was elected a visiting professor to Australia and New Zealand and that was a great experie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re did your support for the visiting professorship came from? I’m asking this because I had a visiting professorship in 1975 to New Zealand that was supported by Pfiz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t was awarded by the Royal College of Australia and New Zealand and supported by Roche. I traveled with my wife and we stopped off in Jakarta. I lectured there and we were entertained. From Jakarta we went to Bali and then all around Australia starting in Perth. I also had the opportunity to run a big workshop for WHO in Changsha, China, on psychiatric education that gave us an opportunity to travel around Chi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n was t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n 1982. We also made other visits to China. And we went to Japan, where I became good friends with Professor Nishizono. Then, in 1993, I went to Japan and China, as a consultant for WHO. In the early 1990s I was appointed Honorary Professor of Psychiatry at the Hunan Medical School in Hunan, Chi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Weren’t you interested also in psychiatric diagnoses in the early 1980s? </w:t>
      </w:r>
    </w:p>
    <w:p>
      <w:pPr>
        <w:pStyle w:val="Normal"/>
        <w:spacing w:lineRule="auto" w:line="360" w:before="0" w:after="0"/>
        <w:jc w:val="both"/>
        <w:rPr/>
      </w:pPr>
      <w:r>
        <w:rPr>
          <w:rFonts w:cs="Times New Roman" w:ascii="Times New Roman" w:hAnsi="Times New Roman"/>
          <w:sz w:val="24"/>
          <w:szCs w:val="24"/>
        </w:rPr>
        <w:t>AF:</w:t>
        <w:tab/>
        <w:t xml:space="preserve">Yes, in the 1980s we published a small volume that was rather critical about many of the </w:t>
      </w:r>
      <w:r>
        <w:rPr>
          <w:rFonts w:cs="Times New Roman" w:ascii="Times New Roman" w:hAnsi="Times New Roman"/>
          <w:i/>
          <w:sz w:val="24"/>
          <w:szCs w:val="24"/>
        </w:rPr>
        <w:t>DSM-III</w:t>
      </w:r>
      <w:r>
        <w:rPr>
          <w:rFonts w:cs="Times New Roman" w:ascii="Times New Roman" w:hAnsi="Times New Roman"/>
          <w:sz w:val="24"/>
          <w:szCs w:val="24"/>
        </w:rPr>
        <w:t xml:space="preserve"> diagnoses. I felt </w:t>
      </w:r>
      <w:r>
        <w:rPr>
          <w:rFonts w:cs="Times New Roman" w:ascii="Times New Roman" w:hAnsi="Times New Roman"/>
          <w:i/>
          <w:sz w:val="24"/>
          <w:szCs w:val="24"/>
        </w:rPr>
        <w:t>DSM-III</w:t>
      </w:r>
      <w:r>
        <w:rPr>
          <w:rFonts w:cs="Times New Roman" w:ascii="Times New Roman" w:hAnsi="Times New Roman"/>
          <w:sz w:val="24"/>
          <w:szCs w:val="24"/>
        </w:rPr>
        <w:t xml:space="preserve"> was proliferating too many diagnoses, and that rather than splitting disorders further and further it would be important to integrate diagnoses, bringing them together. I was also involved, at Pierre Pichot’s invitation, in a conference in Paris that dealt with the French translation of </w:t>
      </w:r>
      <w:r>
        <w:rPr>
          <w:rFonts w:cs="Times New Roman" w:ascii="Times New Roman" w:hAnsi="Times New Roman"/>
          <w:i/>
          <w:sz w:val="24"/>
          <w:szCs w:val="24"/>
        </w:rPr>
        <w:t>DSM-IV</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f I remember well you were very much involved in editing journals in the 1980s.</w:t>
      </w:r>
    </w:p>
    <w:p>
      <w:pPr>
        <w:pStyle w:val="Normal"/>
        <w:spacing w:lineRule="auto" w:line="360" w:before="0" w:after="0"/>
        <w:jc w:val="both"/>
        <w:rPr/>
      </w:pPr>
      <w:r>
        <w:rPr>
          <w:rFonts w:cs="Times New Roman" w:ascii="Times New Roman" w:hAnsi="Times New Roman"/>
          <w:sz w:val="24"/>
          <w:szCs w:val="24"/>
        </w:rPr>
        <w:t>AF:</w:t>
        <w:tab/>
        <w:t xml:space="preserve">I had been on the editorial board of several journals. One of them was </w:t>
      </w:r>
      <w:r>
        <w:rPr>
          <w:rFonts w:cs="Times New Roman" w:ascii="Times New Roman" w:hAnsi="Times New Roman"/>
          <w:i/>
          <w:sz w:val="24"/>
          <w:szCs w:val="24"/>
        </w:rPr>
        <w:t>International Journal</w:t>
      </w:r>
      <w:r>
        <w:rPr>
          <w:rFonts w:cs="Times New Roman" w:ascii="Times New Roman" w:hAnsi="Times New Roman"/>
          <w:sz w:val="24"/>
          <w:szCs w:val="24"/>
        </w:rPr>
        <w:t xml:space="preserve"> </w:t>
      </w:r>
      <w:r>
        <w:rPr>
          <w:rFonts w:cs="Times New Roman" w:ascii="Times New Roman" w:hAnsi="Times New Roman"/>
          <w:i/>
          <w:sz w:val="24"/>
          <w:szCs w:val="24"/>
        </w:rPr>
        <w:t>of Pharmacopsychiatry</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TB:</w:t>
        <w:tab/>
        <w:t xml:space="preserve">That was to become </w:t>
      </w:r>
      <w:r>
        <w:rPr>
          <w:rFonts w:cs="Times New Roman" w:ascii="Times New Roman" w:hAnsi="Times New Roman"/>
          <w:i/>
          <w:sz w:val="24"/>
          <w:szCs w:val="24"/>
        </w:rPr>
        <w:t>Neuropsychobiology</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F:</w:t>
        <w:tab/>
        <w:t xml:space="preserve">And I was also on the editorial board of the series </w:t>
      </w:r>
      <w:r>
        <w:rPr>
          <w:rFonts w:cs="Times New Roman" w:ascii="Times New Roman" w:hAnsi="Times New Roman"/>
          <w:i/>
          <w:sz w:val="24"/>
          <w:szCs w:val="24"/>
        </w:rPr>
        <w:t>Modern Problems of Pharmacopsychiatry</w:t>
      </w:r>
      <w:r>
        <w:rPr>
          <w:rFonts w:cs="Times New Roman" w:ascii="Times New Roman" w:hAnsi="Times New Roman"/>
          <w:sz w:val="24"/>
          <w:szCs w:val="24"/>
        </w:rPr>
        <w:t xml:space="preserve">. Then I was approached by Elsevier about whether I would like to edit a new journal that they would support, and so I started </w:t>
      </w:r>
      <w:r>
        <w:rPr>
          <w:rFonts w:cs="Times New Roman" w:ascii="Times New Roman" w:hAnsi="Times New Roman"/>
          <w:i/>
          <w:sz w:val="24"/>
          <w:szCs w:val="24"/>
        </w:rPr>
        <w:t>Integrative Psychiatry</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year was t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F: </w:t>
        <w:tab/>
        <w:t>In 19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It was an excellent journal. </w:t>
      </w:r>
    </w:p>
    <w:p>
      <w:pPr>
        <w:pStyle w:val="Normal"/>
        <w:spacing w:lineRule="auto" w:line="360" w:before="0" w:after="0"/>
        <w:jc w:val="both"/>
        <w:rPr/>
      </w:pPr>
      <w:r>
        <w:rPr>
          <w:rFonts w:cs="Times New Roman" w:ascii="Times New Roman" w:hAnsi="Times New Roman"/>
          <w:sz w:val="24"/>
          <w:szCs w:val="24"/>
        </w:rPr>
        <w:t>AF:</w:t>
        <w:tab/>
        <w:t xml:space="preserve">I tried to promote  the biopsychosocial model, the integration of experience and structure into one whole. I continued with </w:t>
      </w:r>
      <w:r>
        <w:rPr>
          <w:rFonts w:cs="Times New Roman" w:ascii="Times New Roman" w:hAnsi="Times New Roman"/>
          <w:i/>
          <w:sz w:val="24"/>
          <w:szCs w:val="24"/>
        </w:rPr>
        <w:t>Integrative Psychiatry</w:t>
      </w:r>
      <w:r>
        <w:rPr>
          <w:rFonts w:cs="Times New Roman" w:ascii="Times New Roman" w:hAnsi="Times New Roman"/>
          <w:sz w:val="24"/>
          <w:szCs w:val="24"/>
        </w:rPr>
        <w:t xml:space="preserve"> until I retired in 1989 or 1990. But then, I became interested in continuing it, and so we started again around 1992 but unfortunately I had to stop because of health probl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eren’t you also involved with the International Society of Political Psychology (ISPP) and the journal of that Socie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 I was not a member of the ISPP but I had several friends there, particularly one man who had been in the State Department, who approached me to become editor of the journal of the Society. It was not really a journal, but I was interested and turned what they had into a real journal. I must have been editor-in-chief of that journal for several years until 1989 when I retired. In appreciation of my services to the journal ISPP established an Alfred M. Freedman Award annually, for the best paper that was presented at the annual meeting of the Socie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about your research in the 1980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One area of particular interest of mine during that period of time was combined treatment with psychotherapy and drugs. I delivered a paper on that at one of the St. Moritz meetings, in which I pointed out that combined treatment of depression with psychotherapy and antidepressants is superior to either of these treatment modalities alone. Later on Gerry Klerman and Myrna Weisman wrote several papers on the superiority of combined treatment with psychotherapy and drugs in depression. And I was doing research with Turan Itil, who also joined me shortly after Max Fink left, in several programs. He set up a computerized EEG laboratory in Valhal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n Valhal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have not mentioned that the medical school, in the early 1980s, decided to move the school to Westchester, Valhalla. This was the time that Roy John left. We lost our old facilities and it took a long time to develop new ones in Westchester. But we still continued with several research programs and I even extended our activities to studying psychotropic drugs in medically ill patients. I received a grant for that, and it was Mike Bloomenfield who carried out the research in the program. We also did a study with ß-blockers and found them of some use in narcotic addi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at did you work on with Turan It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had several projects with Turan Itil. One of them was related to the AIDS outbreak in those years. We became interested whether one could detect by EEG, early changes in the brain that would indicate whether dementia or other mental changes were going to develop. And we found that one might be able to detect by EEG early changes that predict the development of mental changes in patients with AIDS. At the same time other people in the Department were using psychological tests that would predict the development of mental changes in the same patients, and the findings from these tests corresponded with the EEG finding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id you have any other projects with Tur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was also working with him on natural substances, using his expertise in quantitative EEG and my connections in China. It was in the course of this research that we identified Gingko Biloba as a possible remedy for the treatment of Alzheimer’s disease. We tried to get a grant for testing it but did not succeed. Finally, Turan found that Schering, a German corporation, was interested in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How did you proceed with Gingk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 xml:space="preserve">We conducted a multi-centered study with Gingko in Alzheimer’s disease. It was a very carefully designed study, and Le Bras, who at the time was still Turan’s son-in- law, wrote up the finding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hen was t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 published the paper in 1997. To my knowledge it was the only double-blind carefully done and properly analyzed study on Gingko. And our findings indicated that Gingko would probably delay development of Alzheimer’s by six months. It’s not enormous, but still significant. And further work is going on to try to isolate the various constituents of Gingko. I’m no longer involved in t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es, but you were instrumental in getting the substance from China and opening up that resear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s a matter of fact, originally I was the principal investigat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Were you involved in any other research in psychopharmacology after Gingk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I would have done more, but in late 1989 I diagnosed myself with cancer of the breast and was operated on. Then, by the time I recovered from that I was diagnosed with cancer of the prostate. That inhibited my activity a great deal for a couple of years and when I thought I was improving and getting better, in 1994 I had a reoccurrence of my cancer of the prostate. So all these interfered a lot with my activity, but we still, in between my breast cancer and my prostate cancer, went to Casablanca and made a trip to Morocco. We were invited by a good friend of mine, Driss Moussaou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sn’t he the chairman of the Department of Psychiatry in Casabla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Yes. I first met Moussaoui when he was still a very young man working with Pichot. He came to New York and Pichot told him to drop in to see me. It was in the middle of winter, he had no coat and he had very light shoes on. I tried unsuccessfully to persuade him to borrow one of my coats. Then, when we got to Paris some months later, Pichot sent Moussaoui to meet us at the airport at five o’clock in the morning. He has remained a very good friend. We exchange e-mail regularly. He is a very, very nice gu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n when we came back I was tentatively diagnosed with cancer of the prostate, but the first biopsy was negative. But then, my PSA was increasing and when they did a more extensive biopsy they found cancer in both lobes. I elected to have X-ray treatment, because at that time I was already seventy-three. The surgeon said he had operated on older people but I was of the opinion that if you’re over seventy you should not have surgery. I don’t know whether that was a mistake or not. Then in 1993 we traveled around the world. We started at a meeting in Dublin on psychosocial rehabilitation. Then we attended a meeting of the PTD in Prien, near Munich. From Germany we went to attend WHO meetings in Fukuoka, Beijing and Changsha; and then we went to other places in China. In the next year, in 1994, I was invited to a meeting outside of Thessalonica in Greece. From there we made a tour of Anatolia, sponsored by the American Museum of Natural History.</w:t>
      </w:r>
    </w:p>
    <w:p>
      <w:pPr>
        <w:pStyle w:val="Normal"/>
        <w:spacing w:lineRule="auto" w:line="360" w:before="0" w:after="0"/>
        <w:jc w:val="both"/>
        <w:rPr/>
      </w:pPr>
      <w:r>
        <w:rPr>
          <w:rFonts w:cs="Times New Roman" w:ascii="Times New Roman" w:hAnsi="Times New Roman"/>
          <w:sz w:val="24"/>
          <w:szCs w:val="24"/>
        </w:rPr>
        <w:t xml:space="preserve">It was on that train tour that it became obvious that my wife, Marcia, had some heart troubles; she couldn’t climb the hills. After we returned home, her heart condition was diagnosed, but still she remained active. So we went to Santa Fe to the Opera and then visited friends in the mountains of Colorado. That all went okay, except Marsha had some trouble at the higher altitudes. She welcomed the experience, but realized that probably she would never make a trip like that again. Then after we came back, in December 1994, I was diagnosed with a recurrence of my prostate cancer. Still, in 1995 we went abroad again, and that was the last trip we made, because in 1997 I was diagnosed with lymphosarcoma of my thigh, and Marcia with Parkinson’s disease. So, we’ve been quite inhibited in our activities. This is why I have not continued the work with Gingko and done no other research in psychopharmacology. I told Turan that I would like to see </w:t>
      </w:r>
      <w:r>
        <w:rPr>
          <w:rFonts w:cs="Times New Roman" w:ascii="Times New Roman" w:hAnsi="Times New Roman"/>
          <w:i/>
          <w:sz w:val="24"/>
          <w:szCs w:val="24"/>
        </w:rPr>
        <w:t>Integrative Psychiatry</w:t>
      </w:r>
      <w:r>
        <w:rPr>
          <w:rFonts w:cs="Times New Roman" w:ascii="Times New Roman" w:hAnsi="Times New Roman"/>
          <w:sz w:val="24"/>
          <w:szCs w:val="24"/>
        </w:rPr>
        <w:t xml:space="preserve"> continued but I told him also that he would have to do all the work. But he got too busy doing other projects, so we closed the jour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ou also founded, with Turan, the Academ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he Academy of Psychiatry - Academia Psychiatr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hat was flourishing, but again I was confined by my illness, and Turan had a lot of other things to do, so gradually, after great promise, the Academy sort of subsided. I am also Vice President of the American Division of an International Foundation for Mental Health and Neurosciences that was founded by Jean-Paul Macher in Rouffach. Do you know who he 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es. Are you still actively involved with Macher’s Found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 just had a meeting in Octob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n Rouff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No, here in New York. You see, we must have meetings of the American Corporation. I was president of the meeting in Rouffach a few years before and Macher already asked me to come back there next Septemb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they still have a meeting annual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They have an annual meeting, usually in September. Have you ever attend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es, I have attended several tim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onderful foo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nd a good meet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what are your current activit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I have maintained my interest in various basic science and clinical endeavors, but I don’t have the hands-on relationship at present with any of the projects as I had with Gingko. So my interest has turned to areas of concern. One is the whole issue of capital punishment. I’ve been working on that with Abraham Halpern who’s a forensic psychiatrist, and was a member of my faculty. We first started out when the American Medical Association (AMA) was changing its regulation for psychiatry that would open up many avenues for psychiatrists to participate in executions. We fought against that, and I was able to persuade the Board of Trustees of the APA that they should not approve the AMA resolution. I participated in the debates of the APA resolution at the annual meeting and we wrote several articles on our position. We were concerned about the resolution because we are opposed to capital punishment. I think it’s primitive and barbarous to put anyone through that. But the possibility of abolition of the death penalty in the United States is very remote. There’s too much support for it. Anybody like Mario Cuomo, the former governor of New York, who ran for reelection and stated “I’m opposed to capital punishment,” was defeated. The American Bar Association in 1997 passed a resolution calling for a moratorium on the death penalty, which we thought was a great idea. They pointed out all the inequities, like discrimination; essentially poor people are sent to death without adequate legal representation. They also pointed out the big variations between the different states. Texas executes a lot of people. So does Florida; whereas other states have very few executions or none. So we thought that was very good issue, and we’ve been working on getting a moratorium resolution through the APA first. We started at the District Branch at Westchester and then the New York State and finally we got it approved by the Assembly last June. Then it went through the Council on Law and Psychiatry and just last week, at the Board of Trustees meeting, they approved it. But by the time it was approved, it had been rewritten to the extent that it will have to go back to the Assembly for final approval. This will be next week. So I hope it will all go through, and then we’ll get started on the AMA and other societies to get them to approve of the moratorium idea. This is one area I’ve been involved in this last yea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d I’ve been on the Ethics Committee of the APA, the Ethics Appeals Board, a sort of Supreme Court of the Ethics of APA, for many years. So I keep bus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it seems you are busy and are doing things you are interested in. It is remarkable that in addition to your varied activities you had time for publishing the most comprehensive textbook of psychiatry ever written. Is there any other book you have written or edited that you would like to comment 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there’s a volume I did with Seymour Fisher that I referred to earlier, on drug abuse, which was an attempt to get the ACNP more interested in drug abuse. I wrote a paper in it about the numbers game that Presidents like Nixon were playing. When politically correct they declare a war on drugs, and after spending a billion dollars on it, the numbers of those using drugs like heroin are slightly decreasing, say, two to three percent. Then, when everything quiets down they come back up again. There is an actual fluctuation in the use of drugs like heroin, and now we recognize that the billions of dollars that have been spent on drug programs have been a was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During the many years of your activities you were the recipient of many distinctions.</w:t>
      </w:r>
    </w:p>
    <w:p>
      <w:pPr>
        <w:pStyle w:val="Normal"/>
        <w:spacing w:lineRule="auto" w:line="360" w:before="0" w:after="0"/>
        <w:jc w:val="both"/>
        <w:rPr/>
      </w:pPr>
      <w:r>
        <w:rPr>
          <w:rFonts w:cs="Times New Roman" w:ascii="Times New Roman" w:hAnsi="Times New Roman"/>
          <w:sz w:val="24"/>
          <w:szCs w:val="24"/>
        </w:rPr>
        <w:t>AF:</w:t>
        <w:tab/>
        <w:t xml:space="preserve">I got an award from the APA and from the University of Helsinki. Then I got a medal for my activities in political psychology. I also got the Wyeth Award from the World Psychiatric Association (WPA) for my contributions to international psychiatry. It was a nice award, because it had ten thousand dollars attached to it. The Mental Hygiene Association gave me an award, and the county executive of Westchester County declared a day in my honor. The New York tabloid the </w:t>
      </w:r>
      <w:r>
        <w:rPr>
          <w:rFonts w:cs="Times New Roman" w:ascii="Times New Roman" w:hAnsi="Times New Roman"/>
          <w:i/>
          <w:sz w:val="24"/>
          <w:szCs w:val="24"/>
        </w:rPr>
        <w:t>Daily News</w:t>
      </w:r>
      <w:r>
        <w:rPr>
          <w:rFonts w:cs="Times New Roman" w:ascii="Times New Roman" w:hAnsi="Times New Roman"/>
          <w:sz w:val="24"/>
          <w:szCs w:val="24"/>
        </w:rPr>
        <w:t xml:space="preserve"> did a study of psychiatrists in New York City and they decided I was the outstanding psychiatrist in New York. Of course, in their usual tabloid fashion, they labeled me the “Super Shrink,” the most distinguished “Shrink” in New York. So that was fun. After I received that award in the mid-seventies, my two secretaries bought t-shirts that said “Super Shrink” on it. I received many other awards that are listed in my C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As one of the pioneers of psychopharmacology in child psychiatry, how do you feel about psychopharmacology today and about the future of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I think psychopharmacology has a promising future. I have appeared at various times, before groups that, even if not hostile, were not in favor of drugs. I usually tell them if they had seen Bellevue Hospital in New York in 1948, when I started my residency in psychiatry, they would have an appreciation of what the new drugs did. There was a pervasive smell of formaldehyde mixed with urine and feces that hit you when you entered the disturbed wards, with patients in camisoles wandering up and down babbling. It was really bedlam.</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e cannot emphasize sufficiently the enormous contribution psychopharmacology has made to the care of the seriously mentally ill. In my presidential address to the APA I emphasized that we have to pay attention to the hospitalized and seriously mentally ill patients. The new drugs made it possible to provide care in the community, but to do it properly we need to have support for it. So, there have been enormous changes already in this country and also in other countries in the treatment and care of psychiatric patients as a result of the introduction of the new drugs. There has also been steady progress in the development of new drugs. And we are now entering a new era! I’m just very sorry that I’m too old and too ignorant to participate in all the molecular and genomic developments that are taking place which are leading to a new era in which drugs may be designed to cure selectively specific syndromes or defects, either genetic or biological. Currently we see the same problem with psychotropic drugs as we see in cancer treatment, which I have become too familiar with; chemotherapy that doesn’t act selectively on a particular cell may also kill the heart muscle as well as the cancer cells. So, to have psychotropic drugs that would act selectively would be a great achiev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foresee that we will have drugs that will act selectively on distinct mental patholog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Another area that I have been concerned with and peripherally involved with is bringing the new treatments for the mentally ill to developing countries. I have been interested in training people in developing countries to recognize, diagnose and treat psychiatric syndromes properly with the use of new treatments and especially with the new drugs. This represents a difficult problem in terms of whom to train because in countries like Botswana and some other Third World nations there might be one trained psychiatrist for the whole country. The economic aspects of treatments would also need to be addressed. Many of those countries can’t afford expensive drugs such as, for example, the new atypical antipsychotics; the teaching must get through that without some of these new remedies they can treat their patients properly. Haldol is still just as good of a drug as any of the new atypicals. It really works. I feel strongly that everyone should have access to treatment, and that optimal treatment could be provided with affordable drug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So you feel that it would be important to teach people in developing countries about the proper use of psychotropic drugs without raising unwarranted expectations about unaffordable new drugs. I understand that you feel strongly that everyone should have access to optimal treat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Oh, 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Is there anything else you’d like to see happen in psychopharmacology or psychiat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I’d like to see the treatment of the mentally and physically ill based on the same principles. I would like to see that there is no discrimination, financially or otherwise in the treatment of the mentally ill. After all, WHO studies have shown repeatedly that depression and mental illness in general are becoming the leading cause of incapacity in work. So, I would like to see greater attention and greater respect, in regard for the mentally ill in general.</w:t>
      </w:r>
    </w:p>
    <w:p>
      <w:pPr>
        <w:pStyle w:val="Normal"/>
        <w:spacing w:lineRule="auto" w:line="360" w:before="0" w:after="0"/>
        <w:ind w:firstLine="720"/>
        <w:jc w:val="both"/>
        <w:rPr/>
      </w:pPr>
      <w:r>
        <w:rPr>
          <w:rFonts w:cs="Times New Roman" w:ascii="Times New Roman" w:hAnsi="Times New Roman"/>
          <w:sz w:val="24"/>
          <w:szCs w:val="24"/>
        </w:rPr>
        <w:t xml:space="preserve">I am particularly concerned, as I always have been, with the issues of development in the child and the mental health of children. I’m aware that our knowledge of child development and the neuronal changes that take place in the brain during childhood and adolescence are still insufficient to identify factors that are significant in  function and maturation. In the recent issue of </w:t>
      </w:r>
      <w:r>
        <w:rPr>
          <w:rFonts w:cs="Times New Roman" w:ascii="Times New Roman" w:hAnsi="Times New Roman"/>
          <w:i/>
          <w:sz w:val="24"/>
          <w:szCs w:val="24"/>
        </w:rPr>
        <w:t>Science</w:t>
      </w:r>
      <w:r>
        <w:rPr>
          <w:rFonts w:cs="Times New Roman" w:ascii="Times New Roman" w:hAnsi="Times New Roman"/>
          <w:sz w:val="24"/>
          <w:szCs w:val="24"/>
        </w:rPr>
        <w:t xml:space="preserve"> I was very intrigued by an article which pointed out that it is now recognized that neurons can regenerate and proliferate, and that the failure of cells to proliferate in the hippocampus may be involved in the pathogenesis of depression. I found especially interesting the findings reported in this article that the antidepressant drugs as well as ECT stimulate the proliferation of cells in the hippocampus. If this is the case, then you have something to hang on to in depression research. The usual way of testing an antidepressant drug is really pretty far-fetched, but if you have something specific, like cells in the hippocampus, you really have something to go on. So that’s the sort of thing that interests me a great deal. What can be done with genomes, that’s also very fascinating. Genetics and psychiatry I think are going to be very important areas of resear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B:</w:t>
        <w:tab/>
        <w:t xml:space="preserve">So, on this note I think we should conclude my interview with Dr. Alfred Freedman, one of the pioneers of psychopharmacology in children. Thank you very much Al for your contributions to psychopharmacology and dedication to the treatment of the mentally ill and for sharing with us this inform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w:t>
        <w:tab/>
        <w:t>Well, thank you very much. And particular thanks for your skillful interviewing technique. I am impressed with the breadth of the material you were able to elicit while keeping me very comfortable. I give you full marks as an interviewer. I am really very grateful to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20"/>
          <w:szCs w:val="20"/>
        </w:rPr>
        <w:t>Alfred M. Freedman was born in Albany, New York, in 1917; he earned an undergraduate degree at Cornell University in 1937, and then studied medicine at the University of Minnesota, graduating in 1941. Freedman trained on the children’s service of Bellevue Hospital in New York City, staying on as a staff psychiatrist, from 1948 to 1955. After working in several different pediatric posts, he became chairman of psychiatry at New York Medical College in 1960, from which post he retired in 1989.  Freedman died in 20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EndnoteCharacters">
    <w:name w:val="Endnote Characters"/>
    <w:qFormat/>
    <w:rPr>
      <w:rFonts w:cs="Times New Roman"/>
      <w:vertAlign w:val="superscript"/>
    </w:rPr>
  </w:style>
  <w:style w:type="character" w:styleId="EndnoteTextChar">
    <w:name w:val="Endnote Text Char"/>
    <w:qFormat/>
    <w:rPr>
      <w:rFonts w:ascii="New York;Times New Roman" w:hAnsi="New York;Times New Roman" w:eastAsia="Calibri" w:cs="New York;Times New Roman"/>
      <w:lang w:val="en-US"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New York;Times New Roman" w:hAnsi="New York;Times New Roman" w:eastAsia="Calibri" w:cs="New York;Times New Roman"/>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2:09:00Z</dcterms:created>
  <dc:creator> </dc:creator>
  <dc:description/>
  <cp:keywords/>
  <dc:language>en-US</dc:language>
  <cp:lastModifiedBy>Laura Hill</cp:lastModifiedBy>
  <dcterms:modified xsi:type="dcterms:W3CDTF">2011-09-26T12:43:00Z</dcterms:modified>
  <cp:revision>3</cp:revision>
  <dc:subject/>
  <dc:title>The name Alfred Freedman is indissolubly bound with the two-volume Comprehensive Textbook of Psychiatry that he, Harold Kaplan and Benjamin Sadock published with Williams &amp; Wilkins in 1975</dc:title>
</cp:coreProperties>
</file>